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Nr sprawy UD-VI-ZP/87/14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color w:val="FF0000"/>
        </w:rPr>
      </w:pPr>
      <w:r>
        <w:rPr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Projek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modernizacji (przebudowy) poddasza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w Przedszkolu Nr 211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przy ul. Dąbrówki 20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w Warszawie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3 r., poz. 907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aosowiecki</cp:lastModifiedBy>
  <cp:lastPrinted>2013-10-24T08:07:00Z</cp:lastPrinted>
  <dcterms:modified xsi:type="dcterms:W3CDTF">2014-10-15T13:45:00Z</dcterms:modified>
  <cp:revision>114</cp:revision>
  <dc:subject/>
  <dc:title>Załącznik nr 3 do SIWZ</dc:title>
</cp:coreProperties>
</file>