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1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Remont elewacji budynku w Przedszkolu nr 57 ul. Pustelnicka 35 w Warszawi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ryczałtowa brutto</w:t>
      </w:r>
      <w:r>
        <w:rPr>
          <w:b/>
        </w:rPr>
        <w:t xml:space="preserve"> C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jednostkowa brutto remontu 1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elewacji frontowej</w:t>
      </w:r>
      <w:r>
        <w:rPr>
          <w:b/>
        </w:rPr>
        <w:t xml:space="preserve"> C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 miesięcy (min.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iCs/>
        </w:rPr>
        <w:t>6 tygodni od wprowadzenia na budowę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9-04T09:25:00Z</cp:lastPrinted>
  <dcterms:modified xsi:type="dcterms:W3CDTF">2014-09-26T07:20:00Z</dcterms:modified>
  <cp:revision>14</cp:revision>
  <dc:subject/>
  <dc:title>Załącznik Nr 1</dc:title>
</cp:coreProperties>
</file>