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57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Adaptację pomieszczeń przy Sali gimnastycznej w Przedszkolu nr 166 przy ul. Grochowskiej 309/317  w 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4-07-01T10:39:00Z</dcterms:modified>
  <cp:revision>99</cp:revision>
  <dc:subject/>
  <dc:title>Załącznik nr 3 do SIWZ</dc:title>
</cp:coreProperties>
</file>