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45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mont schodów zewnętrznych  w Szkole Podstawowej 185 przy ul. Bora Komorowskiego 31 w Warszawie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5-26T11:37:00Z</dcterms:modified>
  <cp:revision>54</cp:revision>
  <dc:subject/>
  <dc:title>Załącznik nr 9 do SIWZ</dc:title>
</cp:coreProperties>
</file>