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</w:rPr>
      </w:pP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26/14</w:t>
      </w:r>
    </w:p>
    <w:p>
      <w:pPr>
        <w:pStyle w:val="Footn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Remont podłóg I-go piętra z wykonaniem posadzek z gresu w salach  w Zespole Szkół Gastronomiczno-Hotelarskich przy ul. Majdańskiej 30/36 40 w Warszawie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3 r., poz. 907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aosowiecki</cp:lastModifiedBy>
  <cp:lastPrinted>2013-10-24T08:06:00Z</cp:lastPrinted>
  <dcterms:modified xsi:type="dcterms:W3CDTF">2014-04-24T12:44:00Z</dcterms:modified>
  <cp:revision>74</cp:revision>
  <dc:subject/>
  <dc:title>Załącznik nr 2 do SIWZ</dc:title>
</cp:coreProperties>
</file>