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ożenia do projektowania</w:t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rzedmiot zamówienia i założenia do projektowani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jest: </w:t>
      </w:r>
      <w:r>
        <w:rPr>
          <w:rFonts w:cs="Arial" w:ascii="Arial" w:hAnsi="Arial"/>
          <w:b/>
          <w:sz w:val="20"/>
        </w:rPr>
        <w:t>wykonanie projektu wykonawczego modernizacji instalacji elektrycznych ogólnych w budynku Urzędu Dzielnicy Praga – Południe przy ul. Grochowskiej 274 w Warszawi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powinna obejmować łączny koszt dokumentacji projektowej tj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ntaryzację budowlaną w niezbędnym zakresie do celów projekt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inwentaryzację instalacji elektrycznych, energetycznych i niskoprąd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zweryfikowanie wymienionego osprzętu oświetleniowego z wykorzystaniem w projekcie zmodernizowanych instalacji elektrycz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projektów instalacji elektrycznej ogólnej (zasilania gniazd 230V i 380V, oświetleniową) wraz z podziałem na co najmniej 4 etapy realiz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wszelkich opinii i uzgodn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uzyskanie uzgodnienia ZUD, o ile zajdzie konieczność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nie przedmiarów robót oraz kosztorysów inwestorskich wraz z podziałem na etapy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specyfikacji technicznej wykonania i odbioru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związany z zapisem dokumentacji na CD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wykonanych prac, przez komisję z udziałem przedstawiciela Użytkownik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ant załączy oświadczenie, że wersja elektroniczna dokumentacji projektowej zawiera wszystkie elementy wersji papierowej i jest kompletna z punktu widzenia celu, któremu ma służyć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etapie opracowywania dokumentacji należy potwierdzić, w RWE Stoen Operator Sp. z o.o., wysokość przydziału mocy. W przypadku wystąpienia potrzeby zwiększenia zapotrzebowania na energię elektryczną, należy uzyskać stosowne warunki przyłączeniowe oraz przewidzieć montaż nowego układu pomiarowego i jego uzgodnienie w RWE Stoen Operator Sp. z o.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okumentacja techniczną powinna zawiera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modernizację zasilania od RGNN do tablic piętrowych i funkcyjnych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mianę zasilania tablic piętrowych i funkcyjnych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mianę instalacji elektrycznej wraz z osprzętem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rzedmiary robót i kosztorysy inwestorskie muszą być wykonane tak aby Inwestor mógł realizować projekt w co najmniej 4 etapach, np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dygnacja piwnic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kondygnacja pierwszego piętr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kondygnacja drugiego piętr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dygnacja trzeciego i czwartego piętr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każdego etapu musi przewidzieć zakres prac umożliwiający normalne funkcjonowanie obiekt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ażdego etapu należy przewidzieć roboty poinstalacyjne umożliwiające funkcjonowanie obiekt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kumentacja projektowa winna być kompatybilna z Projektem budowlano – wykonawczym modernizacji instalacji elektrycznych wewnętrznych i gniazd 230V dla sieci komputerowej oraz Dokumentacją powykonawczą modernizacji rozdzielnicy głównej RGNN/0.4kV, stanowiącymi załączniki nr 2 i 3 do umowy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ody robót wg CPV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5310000-3</w:t>
        <w:tab/>
      </w:r>
      <w:r>
        <w:rPr>
          <w:rFonts w:cs="Arial" w:ascii="Arial" w:hAnsi="Arial"/>
          <w:sz w:val="20"/>
          <w:szCs w:val="20"/>
        </w:rPr>
        <w:t>Roboty w zakresie instalacji elektrycznych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</w:rPr>
        <w:t>45310000-1</w:t>
        <w:tab/>
      </w:r>
      <w:r>
        <w:rPr>
          <w:rFonts w:cs="Arial" w:ascii="Arial" w:hAnsi="Arial"/>
          <w:sz w:val="20"/>
          <w:szCs w:val="20"/>
        </w:rPr>
        <w:t>Roboty w zakresie przewodów instalacji elektrycznych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5317000-2</w:t>
        <w:tab/>
      </w:r>
      <w:r>
        <w:rPr>
          <w:rFonts w:cs="Arial" w:ascii="Arial" w:hAnsi="Arial"/>
          <w:sz w:val="20"/>
          <w:szCs w:val="20"/>
        </w:rPr>
        <w:t>Inne instalacje elektryczne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</w:rPr>
        <w:t>45231400-9</w:t>
        <w:tab/>
      </w:r>
      <w:r>
        <w:rPr>
          <w:rFonts w:cs="Arial" w:ascii="Arial" w:hAnsi="Arial"/>
          <w:sz w:val="20"/>
          <w:szCs w:val="20"/>
        </w:rPr>
        <w:t>Roboty budowlane w zakresie budowy linii energetycznych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r>
        <w:rPr>
          <w:rFonts w:cs="Arial" w:ascii="Arial" w:hAnsi="Arial"/>
          <w:sz w:val="20"/>
          <w:szCs w:val="20"/>
        </w:rPr>
        <w:t>3. Termin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y termin zakończenia prac projektowych: 60 dni od dnia zawarcia umow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widywany termin rozpoczęcie prac: od dnia następnego po zawarciu umowy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r>
        <w:rPr>
          <w:rFonts w:cs="Arial" w:ascii="Arial" w:hAnsi="Arial"/>
          <w:sz w:val="20"/>
          <w:szCs w:val="20"/>
        </w:rPr>
        <w:t>4. Przepisy związane</w:t>
      </w:r>
    </w:p>
    <w:p>
      <w:pPr>
        <w:pStyle w:val="Normal"/>
        <w:overflowPunct w:val="false"/>
        <w:autoSpaceDE w:val="false"/>
        <w:spacing w:lineRule="auto" w:line="360"/>
        <w:ind w:left="142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 opracowanie oparto o niżej wymienione przepisy i norm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7 lipca 1994r., - Prawo budowlane (Dz. U. 2010 r. Nr 243, poz. 1623, z późniejszymi zmianam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Rozporządzenie Ministra Infrastruktury z 12 kwietnia 2002 roku w sprawie warunków technicznych, jakim powinny odpowiadać budynki i ich usytuowanie (Dz. U. z 2002 Nr 75 poz. 690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Rozporządzenie Ministra Infrastruktury z dnia 6 lutego 2003 r w sprawie bezpieczeństwa i higieny pracy podczas wykonywania robót budowlanych (Dz. U. z dn. 19.03.2003 r. Nr 47, poz.401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Spraw Wewnętrznych i Administracji z dnia 16.06.2003 roku w sprawie ochrony przeciwpożarowej budynków, innych obiektów budowlanych i terenów (Dz. U. nr 121/2003 poz. 1138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Infrastruktury z dnia 11 sierpnia 2004 w (Dz. U. Nr 148/2004 poz. 2041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Infrastruktury z dnia 11 sierpnia 2004 w (Dz. U. Nr 195/2004 poz. 2011)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PN-HD 60364-4-41:2009</w:t>
      </w:r>
      <w:r>
        <w:rPr>
          <w:rFonts w:cs="Arial" w:ascii="Arial" w:hAnsi="Arial"/>
          <w:bCs/>
          <w:sz w:val="20"/>
          <w:szCs w:val="20"/>
        </w:rPr>
        <w:tab/>
        <w:t>Instalacje elektryczne niskiego napięcia. Część 4-41: Ochrona dla zapewnienia bezpieczeństwa. Ochrona przed porażeniem elektrycznym.</w:t>
      </w:r>
    </w:p>
    <w:p>
      <w:pPr>
        <w:pStyle w:val="Normal"/>
        <w:numPr>
          <w:ilvl w:val="0"/>
          <w:numId w:val="3"/>
        </w:numPr>
        <w:spacing w:lineRule="auto" w:line="360"/>
        <w:ind w:left="360" w:right="9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N-HD 60364-5-54:2010</w:t>
      </w:r>
      <w:r>
        <w:rPr>
          <w:rFonts w:cs="Arial" w:ascii="Arial" w:hAnsi="Arial"/>
          <w:bCs/>
          <w:sz w:val="20"/>
          <w:szCs w:val="20"/>
        </w:rPr>
        <w:tab/>
        <w:t>Instalacje elektryczne niskiego napięcia. Część 5-54: Dobór i montaż wyposażenia elektrycznego. Ochrona dla zapewnienia bezpieczeństwa. Uziemienia, przewody ochronne i przewody połączeń ochronnych</w:t>
      </w:r>
    </w:p>
    <w:p>
      <w:pPr>
        <w:pStyle w:val="Normal"/>
        <w:numPr>
          <w:ilvl w:val="0"/>
          <w:numId w:val="3"/>
        </w:numPr>
        <w:spacing w:lineRule="auto" w:line="360"/>
        <w:ind w:left="360" w:right="9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N-IEC 60364-5-523:2001</w:t>
      </w:r>
      <w:r>
        <w:rPr>
          <w:rFonts w:cs="Arial" w:ascii="Arial" w:hAnsi="Arial"/>
          <w:bCs/>
          <w:sz w:val="20"/>
          <w:szCs w:val="20"/>
        </w:rPr>
        <w:tab/>
        <w:t>Instalacje elektryczne w obiektach budowlanych. Dobór i montaż wyposażenia elektrycznego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PN-HD 60364-5-56:2010</w:t>
      </w:r>
      <w:r>
        <w:rPr>
          <w:rFonts w:cs="Arial" w:ascii="Arial" w:hAnsi="Arial"/>
          <w:bCs/>
          <w:sz w:val="20"/>
          <w:szCs w:val="20"/>
        </w:rPr>
        <w:tab/>
        <w:t>Instalacje niskiego napięcia</w:t>
      </w:r>
    </w:p>
    <w:p>
      <w:pPr>
        <w:pStyle w:val="Heading4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r>
        <w:rPr>
          <w:rFonts w:cs="Arial" w:ascii="Arial" w:hAnsi="Arial"/>
          <w:sz w:val="20"/>
          <w:szCs w:val="20"/>
        </w:rPr>
        <w:t>5. Zamówienia uzupełniające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Zamawiający przewiduje udzielenie zamówień uzupełniając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 Specyfikacja technicz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wykonania i odbioru robot budowlanych musi dotyczyć konkretnych robót przewidzianych w projekcie oraz zawierać zbiory wymagań, które są niezbędne do określenia standardu i jakości wykonania robót w zakresie wykonania robót budowlanych, właściwości wyrobów budowlanych oraz oceny prawidłowości wykonania poszczególnych robó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240" w:after="240"/>
        <w:rPr/>
      </w:pPr>
      <w:r>
        <w:rPr>
          <w:rFonts w:cs="Arial" w:ascii="Arial" w:hAnsi="Arial"/>
          <w:b/>
          <w:sz w:val="20"/>
          <w:szCs w:val="20"/>
        </w:rPr>
        <w:t>7. Warunki płatnośc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Zamawiający przewiduje finansowanie zadania w 2014 roku, płatne fakturą końcową na podstawie komisyjnego protokółu zdawczo-odbiorcz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6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7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  <w:i w:val="false"/>
      <w:spacing w:val="0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rFonts w:ascii="Symbol" w:hAnsi="Symbol" w:eastAsia="Times New Roman" w:cs="Times New Roman"/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b/>
      <w:i w:val="false"/>
      <w:spacing w:val="0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Arial" w:hAnsi="Arial" w:cs="Arial"/>
      <w:sz w:val="24"/>
    </w:rPr>
  </w:style>
  <w:style w:type="character" w:styleId="WW8Num31z1">
    <w:name w:val="WW8Num31z1"/>
    <w:qFormat/>
    <w:rPr>
      <w:rFonts w:ascii="Symbol" w:hAnsi="Symbol" w:cs="Symbol"/>
      <w:sz w:val="24"/>
    </w:rPr>
  </w:style>
  <w:style w:type="character" w:styleId="WW8Num31z2">
    <w:name w:val="WW8Num31z2"/>
    <w:qFormat/>
    <w:rPr>
      <w:b w:val="false"/>
      <w:i w:val="false"/>
      <w:sz w:val="24"/>
      <w:szCs w:val="24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eastAsia="Times New Roman" w:cs="Times New Roman"/>
      <w:color w:val="000000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02:00Z</dcterms:created>
  <dc:creator>UDPP</dc:creator>
  <dc:description/>
  <cp:keywords/>
  <dc:language>en-US</dc:language>
  <cp:lastModifiedBy>aosowiecki</cp:lastModifiedBy>
  <cp:lastPrinted>2014-02-03T14:41:00Z</cp:lastPrinted>
  <dcterms:modified xsi:type="dcterms:W3CDTF">2014-03-27T09:44:00Z</dcterms:modified>
  <cp:revision>16</cp:revision>
  <dc:subject/>
  <dc:title>Załącznik Nr 1</dc:title>
</cp:coreProperties>
</file>