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RYSYNKÓW DOKUMENTACJI TECHNICZN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ETAP wykon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08 T7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09 T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014 TK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015 TK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016 TS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2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5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6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7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13:00Z</dcterms:created>
  <dc:creator>tcal</dc:creator>
  <dc:description/>
  <cp:keywords/>
  <dc:language>en-US</dc:language>
  <cp:lastModifiedBy>tcal</cp:lastModifiedBy>
  <cp:lastPrinted>2014-02-27T09:54:00Z</cp:lastPrinted>
  <dcterms:modified xsi:type="dcterms:W3CDTF">2014-02-27T13:47:00Z</dcterms:modified>
  <cp:revision>5</cp:revision>
  <dc:subject/>
  <dc:title>WYKAZ RYSYNKÓW DOKUMENTACJI TECHNICZNEJ </dc:title>
</cp:coreProperties>
</file>