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a kontrola, konserwacja i naprawy wyposażenia placów zabaw zlokalizowanych na terenie Dzielnicy Praga – Południe w Warszaw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14 roku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5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4-03-04T10:10:00Z</dcterms:modified>
  <cp:revision>6</cp:revision>
  <dc:subject/>
  <dc:title>Załącznik nr 9 do SIWZ</dc:title>
</cp:coreProperties>
</file>