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4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ywanie czynności z zakresu wyceny gruntów, budynków, lokali mieszkaniowych i użytkowych, inwentaryzacji w budynkach stanowiących własność m.st. Warszawy położonych na terenie Dzielnicy Praga – Południe </w:t>
        <w:br/>
        <w:t>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3 r., poz. 907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47:00Z</dcterms:created>
  <dc:creator>Administrator</dc:creator>
  <dc:description/>
  <cp:keywords/>
  <dc:language>en-US</dc:language>
  <cp:lastModifiedBy>mbrysiak</cp:lastModifiedBy>
  <cp:lastPrinted>2013-08-12T13:28:00Z</cp:lastPrinted>
  <dcterms:modified xsi:type="dcterms:W3CDTF">2014-02-28T10:06:00Z</dcterms:modified>
  <cp:revision>5</cp:revision>
  <dc:subject/>
  <dc:title>Załącznik nr 3 do SIWZ</dc:title>
</cp:coreProperties>
</file>