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4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Dzielnicy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NIP: 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ywanie czynności z zakresu wyceny gruntów, budynków, lokali mieszkaniowych i użytkowych, inwentaryzacji w budynkach stanowiących własność m.st. Warszawy położonych na terenie Dzielnicy Praga – Południe </w:t>
        <w:br/>
        <w:t>w Warszawie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/>
        <w:t>(do porównania ofert wg załącznika nr 6 do SIWZ) 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w terminie: </w:t>
      </w:r>
      <w:r>
        <w:rPr>
          <w:b/>
        </w:rPr>
        <w:t xml:space="preserve">od następnego dnia po podpisaniu umowy do </w:t>
        <w:br/>
        <w:t>9 grudnia 2014 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08:00Z</dcterms:created>
  <dc:creator>Romuald Żarnecki</dc:creator>
  <dc:description/>
  <cp:keywords/>
  <dc:language>en-US</dc:language>
  <cp:lastModifiedBy>mbrysiak</cp:lastModifiedBy>
  <cp:lastPrinted>2011-09-15T12:22:00Z</cp:lastPrinted>
  <dcterms:modified xsi:type="dcterms:W3CDTF">2014-02-28T10:09:00Z</dcterms:modified>
  <cp:revision>3</cp:revision>
  <dc:subject/>
  <dc:title>Załącznik Nr 1</dc:title>
</cp:coreProperties>
</file>