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12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emont podłóg II piętra w Szkole Podstawowej nr 163 ul. Osiecka 28/32 w 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2-19T08:24:00Z</dcterms:modified>
  <cp:revision>43</cp:revision>
  <dc:subject/>
  <dc:title>Załącznik nr 9 do SIWZ</dc:title>
</cp:coreProperties>
</file>