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0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poziomów zimnej i ciepłej wody oraz instalacji p. poż. w Szkole Podstawowej nr 143 przy Al. Stanów Zjednoczonych 27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2-13T09:37:00Z</dcterms:modified>
  <cp:revision>41</cp:revision>
  <dc:subject/>
  <dc:title>Załącznik nr 9 do SIWZ</dc:title>
</cp:coreProperties>
</file>