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1/14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projektowej oraz specyfikacji technicznej wykonania  i odbioru robót dla budowy zespołu boisk sportowych przy Zespole Szkół nr 37 przy Al. Stanów Zjednoczonych 24 w Warszawie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1-20T09:20:00Z</dcterms:modified>
  <cp:revision>41</cp:revision>
  <dc:subject/>
  <dc:title>Załącznik nr 9 do SIWZ</dc:title>
</cp:coreProperties>
</file>