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79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artykułów biurowych i papieru xero na potrzeby Urzędu Dzielnicy  Praga - Południe przy ul. Grochowskiej 274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0-28T13:40:00Z</dcterms:modified>
  <cp:revision>31</cp:revision>
  <dc:subject/>
  <dc:title>Załącznik nr 9 do SIWZ</dc:title>
</cp:coreProperties>
</file>