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79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druga – </w:t>
      </w:r>
      <w:r>
        <w:rPr>
          <w:rFonts w:cs="Arial" w:ascii="Arial" w:hAnsi="Arial"/>
          <w:b/>
          <w:sz w:val="22"/>
          <w:szCs w:val="22"/>
        </w:rPr>
        <w:t xml:space="preserve">papie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ię i nazwisko: …………………………………….……………………………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e-mail do korespondencji: ……………………….…@........................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Zakup artykułów biurowych i papieru xero na potrzeby Urzędu Dzielnicy  Praga-Południe przy ul. Grochowskiej 274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spacing w:lineRule="atLeast" w:line="120" w:before="0" w:after="0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Termin realizacji zamówienia: od </w:t>
      </w:r>
      <w:r>
        <w:rPr>
          <w:rFonts w:cs="Arial" w:ascii="Arial" w:hAnsi="Arial"/>
        </w:rPr>
        <w:t>dnia 2 stycznia 2014 r. do dnia 20 grudnia 2014 r. z zastrzeżeniem §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t 4 wzoru umow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 przypadku wyboru niniejszej ofert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b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 xml:space="preserve">Nr sprawy UD-VI-ZP/79/13 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do oferty załączamy próbki artykułów biurowych wymaganych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0-06-11T13:52:00Z</cp:lastPrinted>
  <dcterms:modified xsi:type="dcterms:W3CDTF">2013-10-28T13:39:00Z</dcterms:modified>
  <cp:revision>76</cp:revision>
  <dc:subject/>
  <dc:title>Załącznik Nr 1</dc:title>
</cp:coreProperties>
</file>