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79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Zakup artykułów biurowych i papieru xero na potrzeby Urzędu Dzielnicy  Praga - Południe przy ul. Grochowskiej 27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10-28T13:39:00Z</dcterms:modified>
  <cp:revision>64</cp:revision>
  <dc:subject/>
  <dc:title>Załącznik nr 2 do SIWZ</dc:title>
</cp:coreProperties>
</file>