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sz w:val="24"/>
          <w:szCs w:val="24"/>
        </w:rPr>
      </w:pPr>
      <w:r>
        <w:rPr>
          <w:sz w:val="24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Nr sprawy </w:t>
      </w:r>
      <w:r>
        <w:rPr>
          <w:sz w:val="24"/>
          <w:szCs w:val="24"/>
        </w:rPr>
        <w:t>UD-VI-ZP/94/13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ind w:left="2832" w:firstLine="708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ind w:left="2832" w:firstLine="708"/>
        <w:jc w:val="center"/>
        <w:rPr/>
      </w:pPr>
      <w:r>
        <w:rPr>
          <w:rFonts w:cs="Tahoma" w:ascii="Tahoma" w:hAnsi="Tahoma"/>
          <w:i/>
        </w:rPr>
        <w:t>(dot. art. 22 ustawy Pzp)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postępowaniu na*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konserwację instalacji i urządzeń wodno – kanalizacyjnych, centralnego ogrzewania i gazowych w obiektach Urzędu Dzielnicy Praga – Południe w Warszaw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serwację urządzeń wentylacji mechanicznej w obiektach Urzędu Dzielnicy Praga – Południe w Warszaw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serwację systemów klimatyzacji VRVII i VRVIII w budynku Urzędu Dzielnicy Praga – Południe w Warszaw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konserwację systemów klimatyzacyjnych typu split i multisplit w obiektach Urzędu Dzielnicy Praga – Południe w Warszawi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świadczam, że firma spełnia warunki określone w art. 22 ustawy z dnia 29 stycznia 2004 r. prawo zamówień publicznych (t. jedn. Dz. U. z dnia 25 czerwca 2010 r. Nr 113, poz. 759 ze zm.) tj.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/>
        <w:t xml:space="preserve">    </w:t>
      </w:r>
      <w:r>
        <w:rPr/>
        <w:t xml:space="preserve">Data, podpis i pieczątka imienna(e) uprawnionego(-ch) </w:t>
        <w:br/>
        <w:t xml:space="preserve">                        przedstawiciela(-li) firmy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 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1:38:00Z</dcterms:created>
  <dc:creator>Administrator</dc:creator>
  <dc:description/>
  <cp:keywords/>
  <dc:language>en-US</dc:language>
  <cp:lastModifiedBy>mbrysiak</cp:lastModifiedBy>
  <cp:lastPrinted>2012-02-09T10:08:00Z</cp:lastPrinted>
  <dcterms:modified xsi:type="dcterms:W3CDTF">2013-11-12T09:22:00Z</dcterms:modified>
  <cp:revision>5</cp:revision>
  <dc:subject/>
  <dc:title>Załącznik nr 2 do SIWZ</dc:title>
</cp:coreProperties>
</file>