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Nr sprawy </w:t>
      </w:r>
      <w:r>
        <w:rPr>
          <w:sz w:val="24"/>
          <w:szCs w:val="24"/>
        </w:rPr>
        <w:t>UD-VI-ZP/94/13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ostępowaniu na*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onserwację instalacji i urządzeń wodno – kanalizacyjnych, centralnego ogrzewania i gazowych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ę urządzeń wentylacji mechanicznej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ę systemów klimatyzacji VRVII i VRVIII w budynku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onserwację systemów klimatyzacyjnych typu split i multisplit w obiektach Urzędu Dzielnicy Praga – Południe w Warszaw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4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41:00Z</dcterms:created>
  <dc:creator>Administrator</dc:creator>
  <dc:description/>
  <cp:keywords/>
  <dc:language>en-US</dc:language>
  <cp:lastModifiedBy>mbrysiak</cp:lastModifiedBy>
  <cp:lastPrinted>2012-11-08T12:40:00Z</cp:lastPrinted>
  <dcterms:modified xsi:type="dcterms:W3CDTF">2013-11-12T09:21:00Z</dcterms:modified>
  <cp:revision>4</cp:revision>
  <dc:subject/>
  <dc:title>Załącznik nr 3 do SIWZ</dc:title>
</cp:coreProperties>
</file>