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3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dru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urządzeń dźwigowych w budyn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Dzielnicy Praga – Południe w Warszawie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instalacji i urządzeń elektrycznych w obiektach Urzędu Dzielnicy Praga – Południe w Warszawie; konserwacja urządzeń dźwigowych w budynku Urzędu Dzielnicy Praga – Południe w Warszawie; konserwacja instalacji i utrzymanie w ruchu central telefonicznych, sieci telefonicznej i logicznej w obiektach Urzędu Dzielnicy Praga – Południe w Warszawie; konserwacja systemów bezpieczeństwa w obiektach Urzędu Dzielnicy Praga – Południe w Warszawie</w:t>
      </w:r>
    </w:p>
    <w:p>
      <w:pPr>
        <w:pStyle w:val="Normal"/>
        <w:jc w:val="both"/>
        <w:rPr>
          <w:color w:val="000000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>konserwacja urządzeń dźwigowych w budynku Urzędu Dzielnicy Praga – Południe w Warszawie</w:t>
      </w:r>
      <w:r>
        <w:rPr/>
        <w:t xml:space="preserve">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rutto jednego  bieżącego przeglądu konserwacyjnego o którym mowa w  § 1 ust. 1 pkt  1 wzoru umowy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rutto jednego  głównego przeglądu konserwacyjnego o którym mowa w  § 1 ust. 1 pkt  2 wzoru umow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3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rutto jednej roboczogodziny o której mowa w § 5 ust. 5  wzoru umow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4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szty brutto jednego  dojazdu, o którym mowa w    w § 5 ust. 6 wzoru umowy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= [(C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× 11) + C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] </w:t>
      </w:r>
      <w:r>
        <w:rPr>
          <w:rFonts w:cs="Arial" w:ascii="Arial" w:hAnsi="Arial"/>
          <w:b/>
          <w:sz w:val="28"/>
          <w:szCs w:val="28"/>
        </w:rPr>
        <w:t xml:space="preserve">x 0,80  </w:t>
      </w:r>
      <w:r>
        <w:rPr>
          <w:rFonts w:cs="Arial" w:ascii="Arial" w:hAnsi="Arial"/>
          <w:sz w:val="28"/>
          <w:szCs w:val="28"/>
        </w:rPr>
        <w:t>+ [(C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x 6 x 12) + (C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X 4 x 12)] </w:t>
      </w:r>
      <w:r>
        <w:rPr>
          <w:rFonts w:cs="Arial" w:ascii="Arial" w:hAnsi="Arial"/>
          <w:b/>
          <w:sz w:val="28"/>
          <w:szCs w:val="28"/>
        </w:rPr>
        <w:t>x 0,2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 xml:space="preserve"> – cena oferty (brutto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27:00Z</dcterms:created>
  <dc:creator>Romuald Żarnecki</dc:creator>
  <dc:description/>
  <cp:keywords/>
  <dc:language>en-US</dc:language>
  <cp:lastModifiedBy>mbrysiak</cp:lastModifiedBy>
  <cp:lastPrinted>2012-11-08T12:23:00Z</cp:lastPrinted>
  <dcterms:modified xsi:type="dcterms:W3CDTF">2013-11-21T12:49:00Z</dcterms:modified>
  <cp:revision>7</cp:revision>
  <dc:subject/>
  <dc:title>Załącznik Nr 1</dc:title>
</cp:coreProperties>
</file>