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77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opraw oświetleniowych latarń zlokalizowanych w drogach gminnych Dzielnicy Praga-Połud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10-08T07:20:00Z</dcterms:modified>
  <cp:revision>57</cp:revision>
  <dc:subject/>
  <dc:title>Załącznik nr 2 do SIWZ</dc:title>
</cp:coreProperties>
</file>