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74</w:t>
      </w:r>
      <w:r>
        <w:rPr>
          <w:color w:val="000000"/>
          <w:sz w:val="24"/>
          <w:szCs w:val="24"/>
        </w:rPr>
        <w:t>/13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adanie III – ujęcie przy ul. Grenadierów 51/5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W odpowiedzi na ogłoszenie przez Urząd m.st. Warszawy przetargu nieograniczonego, którego przedmiotem jest: </w:t>
      </w:r>
      <w:r>
        <w:rPr>
          <w:b/>
        </w:rPr>
        <w:t>„Stała eksploatacja i konserwacja trzech ujęć wody oligoceńskiej dla ludności, zlokalizowanych przy ulicach: Grenadierów 51/59, Walecznych 59 i Motorowej/Ustrzyckiej w latach 2013 -2016”</w:t>
      </w:r>
      <w:r>
        <w:rPr/>
        <w:t>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przedmiotu zamówienia w części dotyczącej obiektu przy ul. Motorowej 5 (zadanie I)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/>
          <w:b/>
        </w:rPr>
        <w:t xml:space="preserve">) </w:t>
      </w:r>
      <w:r>
        <w:rPr>
          <w:rFonts w:cs="Times New Roman"/>
        </w:rPr>
        <w:t>Miesięczna cena ryczałtowa brutto (a+b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 xml:space="preserve">      (słownie: 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w tym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b/>
          <w:i/>
          <w:sz w:val="22"/>
          <w:szCs w:val="22"/>
        </w:rPr>
        <w:t>a)</w:t>
      </w:r>
      <w:r>
        <w:rPr>
          <w:i/>
          <w:sz w:val="22"/>
          <w:szCs w:val="22"/>
        </w:rPr>
        <w:t xml:space="preserve"> miesięczna cena brutto ………………………………….. zł, za wykonanie bieżącego utrzymania 1 ujęcia i zapewnienie jego nieprzerwanego użytkowania, skalkulowana z uwzględnieniem pełnego zakresu prac sanitarno- elektrycznych,  przedstawionych w pkt. I załącznika nr 1 do umowy wraz z kosztami zakupów materiałów eksploatacyjnych, wymienionych w zał. nr 3 do umowy, z wyłączeniem ujętych w nim materiałów porządk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>
          <w:i/>
          <w:i/>
        </w:rPr>
      </w:pPr>
      <w:r>
        <w:rPr>
          <w:b/>
          <w:i/>
          <w:sz w:val="22"/>
          <w:szCs w:val="22"/>
        </w:rPr>
        <w:t>b)</w:t>
      </w:r>
      <w:r>
        <w:rPr>
          <w:i/>
          <w:sz w:val="22"/>
          <w:szCs w:val="22"/>
        </w:rPr>
        <w:t xml:space="preserve"> miesięczna cena brutto……………………….zł za prace związane z utrzymaniem porządku i czystości wewnątrz i na zewnątrz ujęcia, skalkulowane z uwzględnieniem pełnego zakresu prac porządkowych, przedstawionych w pkt. I załącznika nr 1 do umowy wraz z kosztami zakup materiałów porządkowych wymienionych w załączniku nr 3 do umow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sz w:val="22"/>
          <w:szCs w:val="22"/>
        </w:rPr>
        <w:t>UWAGA: miesięczna cena brutto z pkt. a) + miesięczna cena brutto pkt b) =</w:t>
      </w:r>
      <w:r>
        <w:rPr>
          <w:rFonts w:cs="Times New Roman"/>
        </w:rPr>
        <w:t xml:space="preserve"> Miesięczna cena ryczałtowa brutt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1.2) stawka jednej roboczogodziny brutto ………………………….zł/rg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(słownie: …….....………................………….......…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>Podane wyżej ceny brutto służyć będą tylko do porównania i wyboru najkorzyst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a </w:t>
      </w:r>
      <w:r>
        <w:rPr>
          <w:rFonts w:cs="Times New Roman"/>
          <w:sz w:val="24"/>
        </w:rPr>
        <w:t>miesięczna cena ryczałtowa brutto</w:t>
      </w:r>
      <w:r>
        <w:rPr/>
        <w:t xml:space="preserve"> oraz stawka roboczogodziny brutto</w:t>
      </w:r>
      <w:r>
        <w:rPr>
          <w:sz w:val="24"/>
        </w:rPr>
        <w:t xml:space="preserve">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od daty podpisania umowy (postulowany termin od dnia 01.11.2013 r. do dnia 30.11.2016 r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zawarcia umowy na określonych w niej warunkach, </w:t>
      </w:r>
      <w:r>
        <w:rPr>
          <w:b/>
          <w:sz w:val="24"/>
          <w:u w:val="single"/>
        </w:rPr>
        <w:t>w miejscu i terminie</w:t>
      </w:r>
      <w:r>
        <w:rPr>
          <w:sz w:val="24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3 % wartości umowy (brutto) najpóźniej w dniu zawarc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adium zostało wniesione w dniu …………………… w wysokości </w:t>
      </w:r>
      <w:r>
        <w:rPr>
          <w:b/>
          <w:sz w:val="22"/>
        </w:rPr>
        <w:t>2 000 zł</w:t>
      </w:r>
      <w:r>
        <w:rPr>
          <w:sz w:val="22"/>
        </w:rPr>
        <w:t>.  w formie</w:t>
      </w:r>
      <w:r>
        <w:rPr/>
        <w:t xml:space="preserve"> ………………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 przeprowadzonym postępowaniu proszę zwrócić wadium na konto Nr ....................................................................................................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W Banku ..................................................................................................................................................(dotyczy Wykonawców, którzy wnieśli  </w:t>
        <w:br/>
        <w:t xml:space="preserve">          wadium w pieniąd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b/>
        </w:rPr>
        <w:t xml:space="preserve">30 </w:t>
      </w:r>
      <w:r>
        <w:rPr/>
        <w:t>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0:00Z</dcterms:created>
  <dc:creator>Romuald Żarnecki</dc:creator>
  <dc:description/>
  <cp:keywords/>
  <dc:language>en-US</dc:language>
  <cp:lastModifiedBy>mbrysiak</cp:lastModifiedBy>
  <cp:lastPrinted>2013-10-07T12:49:00Z</cp:lastPrinted>
  <dcterms:modified xsi:type="dcterms:W3CDTF">2013-10-07T13:00:00Z</dcterms:modified>
  <cp:revision>2</cp:revision>
  <dc:subject/>
  <dc:title>Załącznik Nr 1</dc:title>
</cp:coreProperties>
</file>