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9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ul. Majdańskiej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tekst jednolity Dz. U. z dnia 9 sierpnia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</w:t>
      </w:r>
      <w:r>
        <w:rPr/>
        <w:t>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9-06T10:30:00Z</cp:lastPrinted>
  <dcterms:modified xsi:type="dcterms:W3CDTF">2013-09-11T09:50:00Z</dcterms:modified>
  <cp:revision>11</cp:revision>
  <dc:subject/>
  <dc:title>Załącznik nr 3 do SIWZ</dc:title>
</cp:coreProperties>
</file>