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4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@…………………….……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boisk sportowych w Zespole Szkół nr 77 przy ul. Zwycięzców 7/9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 xml:space="preserve">załączników nr 6, 7 </w:t>
      </w:r>
      <w:r>
        <w:rPr/>
        <w:t>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36 miesięcy</w:t>
      </w:r>
      <w:r>
        <w:rPr>
          <w:sz w:val="24"/>
        </w:rPr>
        <w:t xml:space="preserve">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.....………….tygodni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termin wykonania zamówienia </w:t>
      </w:r>
      <w:r>
        <w:rPr>
          <w:b/>
        </w:rPr>
        <w:t>6 tygodni od daty wprowadzenia na budowę</w:t>
      </w:r>
      <w:r>
        <w:rPr/>
        <w:t>)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ofertowej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8-23T08:03:00Z</dcterms:modified>
  <cp:revision>7</cp:revision>
  <dc:subject/>
  <dc:title>Załącznik Nr 1</dc:title>
</cp:coreProperties>
</file>