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9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mont boisk sportowych w Zespole Szkół nr 77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Zwycięzców 7/9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7-25T09:06:00Z</dcterms:modified>
  <cp:revision>9</cp:revision>
  <dc:subject/>
  <dc:title>Załącznik nr 2 do SIWZ</dc:title>
</cp:coreProperties>
</file>