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53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mianę poziomów zimnej i ciepłej wody w Gimnazjum nr 20 przy ul. Afrykańskiej 1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6-25T12:45:00Z</dcterms:modified>
  <cp:revision>59</cp:revision>
  <dc:subject/>
  <dc:title>Załącznik nr 3 do SIWZ</dc:title>
</cp:coreProperties>
</file>