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39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Dowóz niepełnosprawnych dzieci do szkół i placówek oświatowych od </w:t>
        <w:br/>
        <w:t>2 września 2013 r. do 29 sierpnia 2014 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cena ryczałtowa za jeden dzień przewozu dzieci przyjęta do porównania ofert wg zał. nr 7 do SIWZ)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.…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2 września 2013 r. do 29 sierpnia 2014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39/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adium zostało wniesione w dniu ………… 2013 r. w wysokości </w:t>
      </w:r>
      <w:r>
        <w:rPr>
          <w:rFonts w:cs="Arial" w:ascii="Arial" w:hAnsi="Arial"/>
          <w:b/>
          <w:szCs w:val="22"/>
        </w:rPr>
        <w:t>20.000,00</w:t>
      </w:r>
      <w:r>
        <w:rPr>
          <w:rFonts w:cs="Arial" w:ascii="Arial" w:hAnsi="Arial"/>
          <w:szCs w:val="22"/>
        </w:rPr>
        <w:t xml:space="preserve"> zł.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dotyczy Wykonawców, którzy wnieśli wadium w pieniądzu)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5-16T14:56:00Z</cp:lastPrinted>
  <dcterms:modified xsi:type="dcterms:W3CDTF">2013-05-16T12:56:00Z</dcterms:modified>
  <cp:revision>90</cp:revision>
  <dc:subject/>
  <dc:title>Załącznik Nr 1</dc:title>
</cp:coreProperties>
</file>