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9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niepełnosprawnych dzieci do szkół i placówek oświatowych od 2 września 2013 r. do 29 sierpnia 2014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5-14T08:19:00Z</dcterms:modified>
  <cp:revision>51</cp:revision>
  <dc:subject/>
  <dc:title>Załącznik nr 3 do SIWZ</dc:title>
</cp:coreProperties>
</file>