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34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/y, że stosownie do art. 26 ust. 2d ustawy z dnia 29 stycznia 2004 r, Prawo zamówień publicznych (tekst jednolity – Dz. U. z 2010 r., Nr 113, poz.759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</w:t>
        <w:tab/>
        <w:tab/>
        <w:tab/>
        <w:t xml:space="preserve">                   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 xml:space="preserve">LISTA PODMIOTÓW </w: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 xml:space="preserve">NALEŻĄCYCH DO GRUPY KAPITAŁOWEJ 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osownie do art. 26 ust. 2d ustawy z dnia 29 stycznia 2004 r, Prawo zamówień publicznych (tekst jednolity – Dz. U. z 2010 r., Nr 113, poz.759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48"/>
        <w:gridCol w:w="2884"/>
        <w:gridCol w:w="267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</w:t>
        <w:tab/>
        <w:tab/>
        <w:tab/>
        <w:t xml:space="preserve">                   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</w:rPr>
      <w:t xml:space="preserve">Wykonawca zobowiązany jest złożyć informację, zgodnie z pkt 1 (w przypadku, gdy </w:t>
    </w:r>
    <w:r>
      <w:rPr>
        <w:b/>
        <w:i/>
      </w:rPr>
      <w:t>nie należy do grupy kapitałowej</w:t>
    </w:r>
    <w:r>
      <w:rPr>
        <w:i/>
      </w:rPr>
      <w:t>) oraz podpisać dokument w pkt 1 (pod informacją)</w:t>
    </w:r>
    <w:r>
      <w:rPr>
        <w:b/>
        <w:i/>
      </w:rPr>
      <w:t xml:space="preserve"> lub</w:t>
    </w:r>
    <w:r>
      <w:rPr>
        <w:i/>
      </w:rPr>
      <w:t xml:space="preserve"> wypełnić tabelę w pkt 2 (w przypadku, gdy </w:t>
    </w:r>
    <w:r>
      <w:rPr>
        <w:b/>
        <w:i/>
      </w:rPr>
      <w:t>należy do grupy kapitałowej</w:t>
    </w:r>
    <w:r>
      <w:rPr>
        <w:i/>
      </w:rPr>
      <w:t xml:space="preserve">) oraz podpisać dokument w pkt 2 (pod tabelą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dcterms:modified xsi:type="dcterms:W3CDTF">2013-04-30T10:26:00Z</dcterms:modified>
  <cp:revision>8</cp:revision>
  <dc:subject/>
  <dc:title>Załącznik nr 9 do SIWZ</dc:title>
</cp:coreProperties>
</file>