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  <w:color w:val="000000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Nr sprawy UD-VI-ZP/34/13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Remont kominów i ław kominiarskich oraz ogrodzenia  w Przedszkolu nr 211 przy ul. Dąbrówki 20 w Warszawi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0 r. Nr 113, poz. 759 z późn. zm).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aosowiecki</cp:lastModifiedBy>
  <cp:lastPrinted>2011-03-02T09:03:00Z</cp:lastPrinted>
  <dcterms:modified xsi:type="dcterms:W3CDTF">2013-04-26T06:53:00Z</dcterms:modified>
  <cp:revision>58</cp:revision>
  <dc:subject/>
  <dc:title>Załącznik nr 3 do SIWZ</dc:title>
</cp:coreProperties>
</file>