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2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Zakup artykułów biurowych: skoroszytów oraz kopert na potrzeby Urzędu Dzielnicy  Praga - Południe przy ul. Grochowskiej 274 w Warszaw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4-08T09:26:00Z</dcterms:modified>
  <cp:revision>60</cp:revision>
  <dc:subject/>
  <dc:title>Załącznik nr 3 do SIWZ</dc:title>
</cp:coreProperties>
</file>