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31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sz w:val="28"/>
          <w:szCs w:val="28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Promocję Dzielnicy Praga - Południe m. st. Warszawy  oraz działalności Urzędu Dzielnicy Praga - Południe m. st. Warszawy</w:t>
      </w:r>
      <w:r>
        <w:rPr>
          <w:rFonts w:cs="Arial" w:ascii="Arial" w:hAnsi="Arial"/>
          <w:b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3-04-16T10:45:00Z</dcterms:modified>
  <cp:revision>49</cp:revision>
  <dc:subject/>
  <dc:title>Załącznik nr 3 do SIWZ</dc:title>
</cp:coreProperties>
</file>