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18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Sukcesywną publikację ogłoszeń prasowych i nekrologów w prasie codziennej o zasięgu stołecznym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3-02-13T10:51:00Z</dcterms:modified>
  <cp:revision>45</cp:revision>
  <dc:subject/>
  <dc:title>Załącznik nr 3 do SIWZ</dc:title>
</cp:coreProperties>
</file>