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15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dokumentacji projektowej wymiany instalacji zimnej i ciepłej wody w budynku Gimnazjum nr 20 przy ul. Afrykańskiej 11 w Dzielnicy Praga – Południe m. st. Warszaw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3-05T13:18:00Z</dcterms:modified>
  <cp:revision>37</cp:revision>
  <dc:subject/>
  <dc:title>Załącznik nr 2 do SIWZ</dc:title>
</cp:coreProperties>
</file>