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color w:val="000000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Nr sprawy UD-VI-ZP/15/13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 xml:space="preserve">Wykonanie dokumentacji projektowej wymiany instalacji zimnej i ciepłej wody w budynku Gimnazjum nr 20 przy ul. Afrykańskiej 11 w Dzielnicy Praga – Południe m. st. Warszawy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0 r. Nr 113, poz. 759 z późn. zm).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2:00Z</dcterms:created>
  <dc:creator>Administrator</dc:creator>
  <dc:description/>
  <cp:keywords/>
  <dc:language>en-US</dc:language>
  <cp:lastModifiedBy>aosowiecki</cp:lastModifiedBy>
  <cp:lastPrinted>2011-03-02T09:03:00Z</cp:lastPrinted>
  <dcterms:modified xsi:type="dcterms:W3CDTF">2013-03-05T13:18:00Z</dcterms:modified>
  <cp:revision>49</cp:revision>
  <dc:subject/>
  <dc:title>Załącznik nr 3 do SIWZ</dc:title>
</cp:coreProperties>
</file>