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b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13/13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Urząd m. st. Warsz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lang w:val="de-DE"/>
        </w:rPr>
      </w:pPr>
      <w:r>
        <w:rPr>
          <w:rFonts w:cs="Arial" w:ascii="Arial" w:hAnsi="Arial"/>
          <w:b w:val="false"/>
          <w:sz w:val="24"/>
          <w:lang w:val="de-DE"/>
        </w:rPr>
      </w:r>
    </w:p>
    <w:p>
      <w:pPr>
        <w:pStyle w:val="TextBody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 xml:space="preserve">„Sukcesywna publikacja </w:t>
      </w:r>
      <w:r>
        <w:rPr>
          <w:rFonts w:cs="Arial" w:ascii="Arial" w:hAnsi="Arial"/>
          <w:b/>
          <w:bCs/>
          <w:sz w:val="22"/>
          <w:szCs w:val="22"/>
        </w:rPr>
        <w:t xml:space="preserve">ogłoszeń w prasie codziennej o zasięgu </w:t>
      </w:r>
      <w:r>
        <w:rPr>
          <w:rFonts w:cs="Arial" w:ascii="Arial" w:hAnsi="Arial"/>
          <w:b/>
          <w:sz w:val="22"/>
          <w:szCs w:val="22"/>
        </w:rPr>
        <w:t xml:space="preserve">stołecznym, co oznacza, że dany tytuł prasowy jest publikowany na terenie miasta stołecznego Warszawy i najbliższych okolic przy czym minimalny nakład ogółem (egzemplarzowy i  prenumerata) musi wynosić minimum 35.000 egzemplarzy”, </w:t>
      </w: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0"/>
        <w:gridCol w:w="43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cowana ilość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sz w:val="22"/>
              </w:rPr>
              <w:t>brutto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 1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sz w:val="22"/>
              </w:rPr>
              <w:t>brutto razem (s</w:t>
            </w:r>
            <w:r>
              <w:rPr>
                <w:rFonts w:cs="Arial" w:ascii="Arial" w:hAnsi="Arial"/>
                <w:sz w:val="22"/>
                <w:szCs w:val="22"/>
              </w:rPr>
              <w:t xml:space="preserve">zacowana ilość </w:t>
            </w:r>
            <w:r>
              <w:rPr>
                <w:rFonts w:cs="Arial" w:ascii="Arial" w:hAnsi="Arial"/>
                <w:sz w:val="22"/>
              </w:rPr>
              <w:t>z kolumny a x cena z kolumny b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Cena brutto służyć będzie tylko do porównania ofert i wyboru najkorzystniejszej oferty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UWAGA!! Prosimy o uważne i dokładne obliczenie ceny ofertowej w celu uniknięcie omyłek rachunkowych.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ferujemy realizację zamówienia sukcesywnie, zgodnie z bieżącymi potrzebami Zamawiającego, w okresie od dnia podpisania umowy do dnia 28 grudnia 2013 r. 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oferowana cena zawiera wszystkie koszty, jakie ponosi Zamawiający w przypadku wyboru niniejszej oferty.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Załącznik nr 1b 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13/13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określone we wzorze umowy stanowiącym załącznik nr 4 b do SIWZ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hanging="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3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90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jc w:val="both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53:00Z</dcterms:created>
  <dc:creator>Romuald Żarnecki</dc:creator>
  <dc:description/>
  <cp:keywords/>
  <dc:language>en-US</dc:language>
  <cp:lastModifiedBy>aosowiecki</cp:lastModifiedBy>
  <cp:lastPrinted>2012-03-07T09:11:00Z</cp:lastPrinted>
  <dcterms:modified xsi:type="dcterms:W3CDTF">2013-02-05T06:57:00Z</dcterms:modified>
  <cp:revision>36</cp:revision>
  <dc:subject/>
  <dc:title>Załącznik Nr 1</dc:title>
</cp:coreProperties>
</file>