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57/12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Budowę szkolnego placu zabaw w ramach programu „Radosna Szkoła” przy SP Nr 255, ul. Kamionkowska 36/44 w Warszawie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0 r. Nr 113, poz. 759 z późn. zm).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2-09-25T06:40:00Z</dcterms:modified>
  <cp:revision>53</cp:revision>
  <dc:subject/>
  <dc:title>Załącznik nr 3 do SIWZ</dc:title>
</cp:coreProperties>
</file>