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5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ę artykułów biurowych na potrzeby projektów „Uwolnić potencjał program specjalistycznych działań wyrównujących szanse edukacyjne uczniów szkół z oddziałami integracyjnymi na Pradze Południe”; „Profesjonalista rynku gastronomicznego”; „Współpraca się opłaca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>Projekt współfinansowany przez Unię Europejską w ramach  Europejskiego Funduszu Społecznego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00:00Z</dcterms:created>
  <dc:creator>Administrator</dc:creator>
  <dc:description/>
  <cp:keywords/>
  <dc:language>en-US</dc:language>
  <cp:lastModifiedBy>mbrysiak</cp:lastModifiedBy>
  <cp:lastPrinted>2012-09-24T09:30:00Z</cp:lastPrinted>
  <dcterms:modified xsi:type="dcterms:W3CDTF">2012-09-26T07:59:00Z</dcterms:modified>
  <cp:revision>4</cp:revision>
  <dc:subject/>
  <dc:title>Załącznik nr 3 do SIWZ</dc:title>
</cp:coreProperties>
</file>