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50/12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Budowa szkolnego placu zabaw w ramach programu „Radosna Szkoła” przy SP Nr 141, ul. Szaserów 117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Okres gwarancj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………………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d daty odbioru końcowego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do dnia 30.10.2012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zabezpieczenia należytego wykonania umowy w wysokości 10 % wartości umowy (brutto) podanej w ofercie, najpóźniej w dniu zawarcia umow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50/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8-21T08:33:00Z</cp:lastPrinted>
  <dcterms:modified xsi:type="dcterms:W3CDTF">2012-08-21T06:33:00Z</dcterms:modified>
  <cp:revision>102</cp:revision>
  <dc:subject/>
  <dc:title>Załącznik Nr 1</dc:title>
</cp:coreProperties>
</file>