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</w:tabs>
        <w:spacing w:lineRule="auto" w:line="360"/>
        <w:ind w:left="2124" w:firstLine="708"/>
        <w:jc w:val="right"/>
        <w:rPr>
          <w:rFonts w:ascii="Andy MT;Courier" w:hAnsi="Andy MT;Courier" w:cs="Arial"/>
          <w:sz w:val="24"/>
          <w:szCs w:val="24"/>
        </w:rPr>
      </w:pPr>
      <w:r>
        <w:rPr>
          <w:rFonts w:cs="Arial" w:ascii="Andy MT;Courier" w:hAnsi="Andy MT;Courier"/>
          <w:i/>
          <w:sz w:val="20"/>
        </w:rPr>
        <w:t>WZÓR</w:t>
      </w:r>
    </w:p>
    <w:p>
      <w:pPr>
        <w:pStyle w:val="Heading"/>
        <w:spacing w:lineRule="auto" w:line="360"/>
        <w:ind w:left="2124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Nr ………/D- ……/12 </w:t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a podstawie postępowania o udzielenie zamówienia publicznego nr </w:t>
      </w:r>
      <w:r>
        <w:rPr>
          <w:rFonts w:cs="Arial" w:ascii="Arial" w:hAnsi="Arial"/>
          <w:sz w:val="22"/>
          <w:szCs w:val="22"/>
        </w:rPr>
        <w:t>UD-VI-ZP/…./12</w:t>
      </w:r>
      <w:r>
        <w:rPr>
          <w:rFonts w:cs="Arial" w:ascii="Arial" w:hAnsi="Arial"/>
          <w:b w:val="false"/>
          <w:sz w:val="22"/>
          <w:szCs w:val="22"/>
        </w:rPr>
        <w:t xml:space="preserve"> w dniu ………..……… 2012 r., pomiędzy miastem stołecznym Warszawa Dzielnicą Praga-Południe w Warszawie, ul. Grochowska 274, reprezentowanym na podstawie pełnomocnictw Prezydenta m.st. Warszawy przez:  </w:t>
      </w:r>
    </w:p>
    <w:p>
      <w:pPr>
        <w:pStyle w:val="Normal"/>
        <w:numPr>
          <w:ilvl w:val="0"/>
          <w:numId w:val="25"/>
        </w:numPr>
        <w:suppressAutoHyphens w:val="true"/>
        <w:overflowPunct w:val="false"/>
        <w:autoSpaceDE w:val="false"/>
        <w:spacing w:lineRule="auto" w:line="36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a Adama Grzegrzółkę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</w:t>
        <w:br/>
        <w:t xml:space="preserve">na podstawie pełnomocnictwa Prezydenta m.st. Warszawy Nr GP-IX.0052.2126.2012 </w:t>
        <w:br/>
        <w:t>z dnia 08 czerwca 2012 r.,</w:t>
      </w:r>
    </w:p>
    <w:p>
      <w:pPr>
        <w:pStyle w:val="Normal"/>
        <w:numPr>
          <w:ilvl w:val="0"/>
          <w:numId w:val="25"/>
        </w:numPr>
        <w:suppressAutoHyphens w:val="true"/>
        <w:overflowPunct w:val="false"/>
        <w:autoSpaceDE w:val="false"/>
        <w:spacing w:lineRule="auto" w:line="36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a Jarosława Karcza</w:t>
      </w:r>
      <w:r>
        <w:rPr>
          <w:rFonts w:cs="Arial" w:ascii="Arial" w:hAnsi="Arial"/>
          <w:sz w:val="22"/>
          <w:szCs w:val="22"/>
        </w:rPr>
        <w:t xml:space="preserve"> – Zastępcę Burmistrza Dzielnicy Praga-Południe,</w:t>
        <w:br/>
        <w:t xml:space="preserve">na podstawie pełnomocnictwa Prezydenta m.st. Warszawy Nr GP-IX.0052.2128.2012 </w:t>
        <w:br/>
        <w:t>z dnia 08 czerwca 2012 r.,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 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BodyTextIndent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Heading1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Heading1"/>
        <w:numPr>
          <w:ilvl w:val="0"/>
          <w:numId w:val="18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Heading1"/>
        <w:numPr>
          <w:ilvl w:val="0"/>
          <w:numId w:val="1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Heading1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 „Wykonawcą”,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trybie przetargu nieograniczonego, na podstawie art. 39 ustawy z dnia 29 stycznia 2004 r. Prawo zamówień publicznych (Dz. U. z 2010 r. nr 113 poz. 759 ze zm.), została zawarta umowa następującej treści: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zobowiązuje się do wybudowania </w:t>
      </w:r>
      <w:r>
        <w:rPr>
          <w:rFonts w:cs="Arial" w:ascii="Arial" w:hAnsi="Arial"/>
          <w:b/>
          <w:sz w:val="22"/>
          <w:szCs w:val="22"/>
        </w:rPr>
        <w:t xml:space="preserve">placu zabaw, w ramach programu „Radosna Szkoła” przy Szkole Podstawowej Nr 255 przy ul. Kamionkowskiej 36/44 w Warszaw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kres rzeczowy robót określa: dokumentacja techniczna, stanowiąca załącznik nr 1 do umowy oraz specyfikacja techniczna wykonania i odbioru robót, stanowiąca załącznik nr 2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budowany obiekt spełniał zakładaną funkcję oraz te, które wynikają z technologii robót, sztuki budowlanej, przepisów prawa budowlanego, nawet jeśli nie były oddzielnie opisane w dokumentacji technicznej oraz specyfikacji technicznej wykonania i odbioru robót, projektu budowlanego i projektów wykonawc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oznał się z dokumentacją techniczną, zweryfikował przedmiary robót z dokumentacją oraz dokonał ich sprawdzenia i nie wnosi zastrzeżeń do ich zgodności i kompletnośc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kumentację jw. uznaje za wystarczającą podstawę do realizacji przedmiotu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prowadzenie na budowę nastąpi w terminie 7 dni od daty zawarcia umowy.</w:t>
      </w:r>
    </w:p>
    <w:p>
      <w:pPr>
        <w:pStyle w:val="BodyTextIndent3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Realizacja przedmiotu umowy następować będzie według harmonogramu robót.</w:t>
      </w:r>
    </w:p>
    <w:p>
      <w:pPr>
        <w:pStyle w:val="BodyTextIndent3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Termin wykonania przedmiotu umowy ustala się na dzień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 2012 roku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każe Wykonawcy 2 egzemplarze dokumentacji technicznej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,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z udziałem podwykonawców, w następującym zakresie: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atrudnić do realizacji przedmiotu umowy wskazanych Podwykonawców po uprzednim uzyskaniu zgody Zamawiającego.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bowiązany jest najpóźniej w dacie wymagalności płatności wynagrodzenia należnego Podwykonawcy przedstawić Zamawiającemu dowód dokonania płatności dla Podwykonawcy oraz oświadczenie Podwykonawcy o otrzymaniu należności.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 razie odmowy zapłaty wynagrodzenia na rzecz Podwykonawcy, Wykonawca winien podać Zamawiającemu przyczyny odmowy oraz szczegółowo umotywować Zamawiającemu, iż nie narusza to prawa ani też warunków umowy. Zamawiającemu przysługuje w takiej sytuacji prawo szczegółowego zbadania wywiązywania się Wykonawcy z warunków umowy z Podwykonawcą, oględzin przedmiotu umowy, a także domagania się od Podwykonawcy złożenia stosownych oświadczeń oraz udostępnienia dokumentów umownych.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pełnienia tego obowiązku Zamawiający władny jest obniżyć kwotę płatności wynagrodzenia na rzecz Wykonawcy o kwotę należną Podwykonawcy, zatrzymując ją do momentu przedawnienia roszczenia – jako zabezpieczenie na wypadek roszczeń Podwykonawcy, które mogą być skierowane wobec Zamawiającego w trybie art. 647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§ 5 kodeksu cywilnego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</w:t>
      </w:r>
    </w:p>
    <w:p>
      <w:pPr>
        <w:pStyle w:val="BodyTextIndent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bezpieczenie terenu robót oraz prowadzenie robót zgodnie z przepisami bhp i p.poż.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starczenie niezbędnych protokołów, atestów, prób, badań, sprawdzeń dotyczących rzeczy i robót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w tym dziennika budowy, przygotowanie do odbioru kompletnych dokumentów, niezbędnych przy odbiorze oraz przekazanie Zamawiającemu kompletnej dokumentacji powykonawcz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ewnienie na koszt własny kompleksowej obsługi geodezyjnej łącznie z inwentaryzacją powykonawczą, geotechnicznej oraz niezbędnych nadzorów służb technicznych (ZDM, MPWiK, STOEN, TP S.A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na koszt własny organizacji ruchu na czas bud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 swój koszt zasilania placu budowy w energie elektryczną, wodę oraz odprowadzenie ście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w wyznaczonym termi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osiadania ubezpieczenia OC z tytułu prowadzonej działalności na pełen przedmiot umowy przez cały czas trwania robót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wglądu do zawartej umowy z zakładem ubezpieczeniowym i kontroli spełnienia warunków określonych w ust. 1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spełnienia warunków Zamawiający wezwie Wykonawcę do zmiany zawartej umowy ubezpieczenia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umowy ustalają wynagrodzenie ryczałtowe za wykonanie przedmiotu umowy na kwotę brutto ............... zł (słownie: ....................... złotych brutt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a Wykonawca przyjmuje, iż określona w ust. 1 kwota wynagrodzenia ryczałtowego, stanowi całkowitą zapłatę za kompletne wykonanie przedmiotu umowy tak by w pełni służył celowi. Różnice pomiędzy przyjętymi przez Wykonawcę w ofercie przetargowej ilościami, cenami i przewidywanymi elementami, a ilościami, cenami i koniecznymi do wykonania elementami stanowią ryzyko Wykonawcy i obciążą go w cał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BodyTextIndent3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BodyTextIndent3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częściowe, potwierdzające zaawansowanie robót,</w:t>
      </w:r>
    </w:p>
    <w:p>
      <w:pPr>
        <w:pStyle w:val="BodyTextIndent3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odbiór końcowy przedmiotu umowy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, będą dokonywane przez Inspektorów Nadzoru. 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ykonawca zgłosi roboty zanikające lub ulegające zakryciu, wpisem do dziennika budowy. W przypadku nie sprawdzenia ich przez Inspektora Nadzoru w ciągu 3 dni roboczych od daty wpisu, Wykonawca ma prawo dokonać ich jednostronnego odbioru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gotowości do odbioru końcowego przedmiotu umowy, Wykonawca dokona na piśmie lub faxem, na co najmniej 7 dni przed planowanym odbiorem i poprzez wpis do dziennika budowy o zakończeniu robót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twierdzenia wpisu o zakończeniu robót w dzienniku budowy przez Inspektorów Nadzoru, Zamawiający rozpocznie odbiór końcowy w terminie 7 dni od daty powiadomienia o zgłoszeniu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. Protokół odbioru końcowego będzie podstawą do wystawienia faktury końcowej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nadające się do usunięcia, Zamawiający może odmówić odbioru do czasu usunięcia wad lub dokona odbioru wyznaczając termin do usunięcia wad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nadające się do usunięcia, a nie uniemożliwiające użytkowanie przedmiotu umowy zgodnie z przeznaczeniem, Zamawiający może obniżyć odpowiednio wynagrodzeni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ające się usunąć, uniemożliwiające użytkowanie zgodnie z przeznaczeniem, Zamawiający ma prawo odstąpić od umowy lub obniżyć odpowiednio wynagrodzenie, zgodnie z art. 637 § 2 k. c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ędzie się fakturami przejściowymi, wynikającymi z odbiorów częściowych, na koniec miesiąca kalendarzowego oraz fakturą końc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odbiorów częściowych obejmują zakresy prac będące podstawą do wystawienia faktur przejściowych i służą wyłącznie do celów szacunkowego ustalenia wykonania zakresu prac dla celów rozliczeń pomiędzy Zamawiającym, a Wykonaw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 tytułu faktur przejściowych nie może przekroczyć 90% wynagrodzenia ustalonego w § 8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końcowe nastąpi fakturą końcową po wykonaniu i odbiorze końcowym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będą dostarczone Zamawiającemu najpóźniej w 14 dni od podpisania protokółu odbiorów częściowych i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konto Wykonawcy Nr ..................................., w terminie 21 dni od dnia doręczenia Zamawiającemu faktury wraz z dokumentami rozliczeniowymi, nie później niż 30 grudnia 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dzień zapłaty Strony umowy uznają datę obciążenia konta bankowego Zamawiającego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, oświadcza, że jako podatnik – nabywca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REGON 015259640</w:t>
      </w:r>
      <w:r>
        <w:rPr>
          <w:rFonts w:cs="Arial" w:ascii="Arial" w:hAnsi="Arial"/>
          <w:sz w:val="22"/>
          <w:szCs w:val="22"/>
        </w:rPr>
        <w:t>, zaś odbiorcą faktury i płatnikiem jest Dzielnica Praga-Południe, ul. Grochowska 274, 03</w:t>
        <w:noBreakHyphen/>
        <w:t xml:space="preserve">841 Warszawa, której adres jest miejscem doręczenia faktury wraz z dokumentami rozliczeniowymi. 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  <w:br/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....................................., </w:t>
      </w:r>
      <w:r>
        <w:rPr>
          <w:rFonts w:cs="Arial" w:ascii="Arial" w:hAnsi="Arial"/>
          <w:b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>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-Południe Urzędu m.st. Warsza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ów nadzoru wykonywanych robót wyznaczy Zamawiają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ierownika budowy wyznaczy Wykonawca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2</w:t>
      </w:r>
    </w:p>
    <w:p>
      <w:pPr>
        <w:pStyle w:val="BodyTextIndent3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od protokólarnego przejęcia terenu robót do chwili odbioru końcowego ponosi całkowitą odpowiedzialność za szkody wynikłe na tym terenie lub powstałe w związku z wykonywaniem umo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bezpieczenia należytego wykonania przedmiotu umowy, zgodnie z art. 147 ust. 1 i 2 ustawy Prawo zamówień publicznych, Wykonawca wniesie w sposób określony w art. 148 tejże ustawy, zabezpieczenie równoważne kwocie 10% ceny oferty brutto. Zabezpieczenie należytego wykonania umowy zostaje wniesione przed zawarciem umowy w formie ..................................................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niezwłocznie dostarczyć Zamawiającemu aneks do gwarancji należytego wykonania umowy, zmieniający ważność gwarancji, gdy termin odbioru przedmiotu umowy jest późniejszy niż określony w § 2 ust. 3. 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bezpieczenie roszczeń z tytułu rękojmi lub gwarancji za wady przedmiotu zamówienia pozostanie kwota w wysokości 30% zabezpieczenia, ustalonego w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wota, o której mowa w ust. 3, zostanie zwrócona najpóźniej w ciągu 14 dni od upływu rękojmi i gwara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bezpieczenie należytego wykonania umowy wniesione w pieniądzu, Zamawiający zwróci wraz z odsetkami wynikającymi z umowy rachunku bankowego, na którym było ono przechowywane, pomniejszone o koszt prowadzenia rachunku oraz prowizji za przelew pieniędzy na rachunek Wykonawc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 % wynagrodzenia brutto, za odstąpienie od umowy przez jedną ze Stron z przyczyn, za które odpowiada Wykonawca, 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0,2 % wynagrodzenia brutto za każdy rozpoczęty dzień zwłoki w oddaniu w terminie przedmiotu umowy, 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1 % wynagrodzenia brutto za każdy rozpoczęty dzień zwłoki w terminowym usunięciu stwierdzonych wad,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,5% wynagrodzenia brutto za każdy rozpoczęty dzień opóźnienia w uporządkowaniu terenu i usunięciu zaplecza - § 5 pkt 5 i § 15 ust. 3 pkt 2 umowy. </w:t>
      </w:r>
    </w:p>
    <w:p>
      <w:pPr>
        <w:pStyle w:val="BodyTextIndent3"/>
        <w:numPr>
          <w:ilvl w:val="0"/>
          <w:numId w:val="1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ę umowną na konto Zamawiającego, w terminie 7 dni od daty doręczenia pisemnego wezwania z określoną wysokością kary przez Zamawiającego.</w:t>
      </w:r>
    </w:p>
    <w:p>
      <w:pPr>
        <w:pStyle w:val="BodyTextIndent3"/>
        <w:numPr>
          <w:ilvl w:val="0"/>
          <w:numId w:val="1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5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 nie realizuje ich przez okres 7 dni pomimo wezwania Zamawiającego oraz w innych przypadkach, określonych w kodeksie cywilnym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 ciągu jednego miesiąca od daty powzięcia przez Zamawiającego wiadomości o przyczynie uprawniającej do skorzystania z tego prawa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przekaże je Zamawiającemu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aty zawiadomienia o odstąpieniu od umowy usunie zaplecze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BodyTextIndent2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 w szczególności dotyczące Go dane identyfikujące, przedmiot umowy i wysokość wynagrodzenia, stanowią informację publiczną w rozumieniu art. 1 ust. 1 ustawy z dnia 6 września 2001 r. o dostępie do informacji publicznej (Dz. U. z 2001 r. nr 112 poz. 1198 z późn. zm.), która podlega udostępnianiu w trybie przedmiotowej ustawy, z zastrzeżeniem ust. 2.</w:t>
      </w:r>
    </w:p>
    <w:p>
      <w:pPr>
        <w:pStyle w:val="BodyTextIndent2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wyraża zgodę na udostępnienie w trybie ustawy, o której mowa w ust. 1, zawartych w niniejszej umowie dotyczących Go danych osobowych w zakresie obejmujących imię i nazwisko.</w:t>
      </w:r>
    </w:p>
    <w:p>
      <w:pPr>
        <w:pStyle w:val="BodyTextIndent2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e niniejszej umowy nie wiąże się z przetwarzaniem danych w rozumieniu ustawy o ochronie danych osobowych, a co za tym idzie nie wiąże się z dostępem do zasobów systemów informatycznych Urzędu m.st. Warsza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i pisemnej gwarancji na przedmiot umowy, na okres nie mniej niż ……… miesięcy od daty odbioru końcowego przedmiotu umowy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kres rękojmi na wykonany przedmiot umowy wynosić będzie 12 miesięcy od daty odbioru końcowego.</w:t>
      </w:r>
    </w:p>
    <w:p>
      <w:pPr>
        <w:pStyle w:val="BodyTextIndent3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wady w terminie wyznaczonym przez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85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BodyTextIndent3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y Strony mogą dokonać w drodze porozumienia w każdym czasie, w przypadku zaistnienia warunku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miany zakresu przedmiotu zamówienia, jeżeli wystąpią uzasadnione okoliczności nie dające się wcześniej przewidzieć i pozwolą na wykonanie przedmiotu umowy, tak by w pełni służył celowi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azwy, NIP, Regonu Wykonawcy, jeżeli nie powoduje to zmiany Wykonawcy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wykonania przedmiotu umowy, wynikającej z konieczności usunięcia nieprzewidzianych kolizji lub wystąpienia niekorzystnych warunków atmosferycznych do realizacji zadania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zakresu robót podwykonawcy lub zgłoszenie udziału podwykonawcy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siły wyższej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y z dnia 29 stycznia 2004 roku Prawo zamówień publicznych (Dz. U. z 2010 r. nr 113 poz. 759 ze zm.), prawa budowlanego oraz kodeksu cywilnego, a w szczególności art. 647-657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powstania sporu związanego z wykonaniem niniejszej umowy, Strony będą dążyć do rozwiązania go w drodze postępowania ugodowego, bez odwoływania się do pomocy osób trzecich. </w:t>
      </w:r>
    </w:p>
    <w:p>
      <w:pPr>
        <w:pStyle w:val="BodyTextIndent3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braku rozstrzygnięcia w drodze postępowania, o którym mowa w ust. 1 Strony mogą wystąpić na drogę sądową.</w:t>
      </w:r>
    </w:p>
    <w:p>
      <w:pPr>
        <w:pStyle w:val="BodyTextIndent3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wym do rozpoznania sporów wynikłych na tle realizacji niniejszej umowy jest Sąd właściwy miejscowo dla siedziby Zamawiającego.</w:t>
      </w:r>
    </w:p>
    <w:p>
      <w:pPr>
        <w:pStyle w:val="BodyTextIndent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2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- adres do korespondencji –</w:t>
        <w:tab/>
        <w:t xml:space="preserve">Urząd miasta stołecznego Warszawy </w:t>
      </w:r>
    </w:p>
    <w:p>
      <w:pPr>
        <w:pStyle w:val="Normal"/>
        <w:spacing w:lineRule="auto" w:line="360"/>
        <w:ind w:left="4860" w:firstLine="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Dzielnicy Praga–Południe</w:t>
      </w:r>
    </w:p>
    <w:p>
      <w:pPr>
        <w:pStyle w:val="Normal"/>
        <w:spacing w:lineRule="auto" w:line="360"/>
        <w:ind w:left="4860" w:firstLine="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,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- na adres </w:t>
        <w:tab/>
        <w:t>...................................................................................................</w:t>
      </w:r>
    </w:p>
    <w:p>
      <w:pPr>
        <w:pStyle w:val="BodyText2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są zobowiązane do wzajemnego powiadomienia o każdej zmianie adresu. Powiadomienie winno być pod rygorem nieważności dokonane w formie pisemnej i 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niechanie powyższego obowiązku powoduje, że pismo wysłane na adres określony w ust. 1 umowy, uznaje się za doręczone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 następujące załączniki:</w:t>
      </w:r>
    </w:p>
    <w:p>
      <w:pPr>
        <w:pStyle w:val="Normal"/>
        <w:spacing w:lineRule="auto" w:line="360"/>
        <w:ind w:left="1980" w:hanging="169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 nr 1 – Dokumentacja techniczna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 nr 2 – Specyfikacje techniczne wykonania i odbioru robót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czterech egzemplarzach, trzy egzemplarze dla Zamawiającego i jeden egzemplarz dla Wykonawc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 xml:space="preserve">       </w:t>
        <w:tab/>
        <w:tab/>
        <w:t xml:space="preserve">                                       ZAMAWIAJĄCY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134" w:gutter="284" w:header="0" w:top="107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ndy MT">
    <w:altName w:val="Courier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sz w:val="18"/>
        <w:szCs w:val="18"/>
      </w:rPr>
      <w:t xml:space="preserve">str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>
        <w:b/>
      </w:rPr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1"/>
    </w:lvlOverride>
  </w:num>
  <w:num w:numId="2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ind w:left="1843" w:hanging="0"/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120"/>
      <w:ind w:left="426" w:hanging="426"/>
    </w:pPr>
    <w:rPr>
      <w:sz w:val="24"/>
    </w:rPr>
  </w:style>
  <w:style w:type="paragraph" w:styleId="BodyTextIndent2">
    <w:name w:val="Body Text Indent 2"/>
    <w:basedOn w:val="Normal"/>
    <w:qFormat/>
    <w:pPr>
      <w:spacing w:lineRule="atLeast" w:line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20"/>
      <w:ind w:left="284" w:hanging="28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35:00Z</dcterms:created>
  <dc:creator>Jurga</dc:creator>
  <dc:description/>
  <cp:keywords/>
  <dc:language>en-US</dc:language>
  <cp:lastModifiedBy>aosowiecki</cp:lastModifiedBy>
  <cp:lastPrinted>2012-08-13T11:25:00Z</cp:lastPrinted>
  <dcterms:modified xsi:type="dcterms:W3CDTF">2012-08-21T06:16:00Z</dcterms:modified>
  <cp:revision>4</cp:revision>
  <dc:subject/>
  <dc:title>                                                                                       Projekt </dc:title>
</cp:coreProperties>
</file>