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Budowa ulicy Nowopoligonowej w Dzielnicy Praga Południe m. st. Warszawy – I etap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8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8-02T08:18:00Z</dcterms:modified>
  <cp:revision>2</cp:revision>
  <dc:subject/>
  <dc:title>Załącznik nr 2 do SIWZ</dc:title>
</cp:coreProperties>
</file>