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46/12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Dowóz dzieci z ulicy Dudziarskiej do szkół  oraz oddziału „0” i oddziału dla dzieci pięcioletnich w przedszkolach od 3 września 2012 roku do 30 sierpnia 2013 rok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2-06-21T09:51:00Z</dcterms:modified>
  <cp:revision>51</cp:revision>
  <dc:subject/>
  <dc:title>Załącznik nr 3 do SIWZ</dc:title>
</cp:coreProperties>
</file>