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Nr sprawy UD-VI-ZP/44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„</w:t>
      </w:r>
      <w:r>
        <w:rPr>
          <w:b/>
          <w:sz w:val="28"/>
        </w:rPr>
        <w:t>Remont sanitariatów w Zespole Szkół nr 5, ul. Szczawnicka 1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8 tygodni od wprowadzenia na budowę. Wprowadzenie na budowę nastąpi w ciągu 3 dni od podpisania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 (min. 12 m-cy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uprawnionego przedstawiciela Wykonawcy )</w:t>
      </w:r>
    </w:p>
    <w:p>
      <w:pPr>
        <w:pStyle w:val="Tekstpodstawowywcity3"/>
        <w:ind w:hanging="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53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6-19T08:35:00Z</dcterms:modified>
  <cp:revision>12</cp:revision>
  <dc:subject/>
  <dc:title>Załącznik Nr 1</dc:title>
</cp:coreProperties>
</file>