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00.0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</w:rPr>
      </w:pPr>
      <w:r>
        <w:rPr>
          <w:bCs/>
        </w:rPr>
        <w:t>Załącznik nr 5 do SIWZ</w:t>
      </w:r>
    </w:p>
    <w:p>
      <w:pPr>
        <w:pStyle w:val="Normal"/>
        <w:jc w:val="right"/>
        <w:rPr/>
      </w:pPr>
      <w:r>
        <w:rPr>
          <w:bCs/>
        </w:rPr>
        <w:t>Nr sprawy UD-VI-ZP/40/1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sprzętu gastronomicznego oraz dydaktycznego w ramach projektu „Współpraca się opłaca”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spółfinansowanego z Programu Operacyjnego Kapitał Ludzki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6550"/>
      </w:tblGrid>
      <w:tr>
        <w:trPr>
          <w:trHeight w:val="7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dzaj sprzętu i 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akup i dostawa w 2012 r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dzaj sprzętu i 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up i dostawa w 2013 r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gółowe wymagania/parametry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óż kuchenny ze stali kutej</w:t>
              <w:br/>
              <w:t>8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strze wykonane z najwyższej jakości pręta stali kut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ączka noża wykonana z nylonu, uniemożliwiająca gromadzenie się resztek w miejscach łączeni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ługość ostrza 25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orny na mycie i wyparzanie w zmywarce.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óż jarzyniak ze stali kutej</w:t>
              <w:br/>
              <w:t>1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strze wykonane z najwyższej jakości pręta stali kut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ączka noża wykonana z nylonu, uniemożliwiająca gromadzenie się resztek w miejscach łączeni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ługość ostrza minimum 8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orny na mycie i wyparzanie w zmywarce.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elnia aluminiowa z powłoką teflonową </w:t>
              <w:br/>
              <w:t>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telnia aluminiowa z powłoka teflonową gładką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-warstwowe pokrycie teflone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średnica minimum 28 cm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sokość minimum 4,5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 bezpieczną nienagrzewającą się rączką,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lnia aluminiowa głęboka z powłoką teflonową ze szklaną żaroodporną pokrywą</w:t>
              <w:br/>
              <w:t>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telnia aluminiowa głęboka z powłoka teflonową, ze szklaną żaroodporną pokryw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-warstwowe pokrycie teflone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średnica minimum 36 cm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sokość minimum 6,5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 bezpieczną nienagrzewającą się rączką,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i polerowane ze stali nierdzewnej</w:t>
              <w:br/>
              <w:t>4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ski polerowane ze stali nierdzewn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jemność 1 l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ednica minimum 12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sokość minimum 1,8 cm.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i polerowane ze stali nierdzewnej</w:t>
              <w:br/>
              <w:t>5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ski polerowane ze stali nierdzewn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jemność około 2 litrów,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ednica minimum 20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sokość minimum 8 cm.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mka do terrin ze stali nierdzewnej,</w:t>
              <w:br/>
              <w:t>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remka do terrin wykonana ze stali nierdzewnej o powierzchni polerowan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rma o kształcie prostokątnym z półokrągłym spodem o wymiarach długość minimum 25 cm, szerokość 6 cm, wysokość minimum 4,5 cm.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narki proste (okrągłe ausztachery)</w:t>
            </w:r>
          </w:p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cinarki proste ze stali nierdzewn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ednica 2-10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sokość minimum 3 cm,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dzel silikonowy</w:t>
              <w:br/>
              <w:t>2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ędzel z silikonowym włosiem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łączna długość minimum 18 c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ługość włosia minimum 5 c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zonek wykonany z plastik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trzymały na wysoką temperaturę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żliwe mycie w zmywarce,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o stożkowe 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to stożkowe wykonane ze stali nierdzewnej z rączka zapobiegającą poparzeniu się i służącą za uchwyt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ednica: 20 cm, wysokość minimum 16 cm.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olina z tworzywa sztucznego</w:t>
              <w:br/>
              <w:t>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dolina z tworzywa sztucznego umożliwiająca wygodne i łatwe rozdrabnianie różnego rodzaju warzy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ykonana z wytrzymałego tworzywa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kładana podpórka z antypoślizgowymi nóżkam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że wykonane ze stali nierdzewn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 zestawie 5 przystawek (dociskach, 3 noże Julienie, nóż dwustronny gładki i ryflowany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ożliwość uzyskania następujących kształtów: paski , plasterki i kształty falist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ezpieczny element dociskowy z metalowymi bolcami do umocowania warzyw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ta grillowa elektryczna </w:t>
            </w:r>
          </w:p>
          <w:p>
            <w:pPr>
              <w:pStyle w:val="Normal"/>
              <w:rPr/>
            </w:pPr>
            <w:r>
              <w:rPr/>
              <w:t>1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łyta grillowa elektryczna z dwoma strefami grzewczymi 1/2gładka-1/2ryflowan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wie strefy grzewcze z płynną regulacją temperatur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ecjalna szufladka na tłuszcz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udowa urządzenia wykonana ze stali nierdzewnej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wierzchnia robocza (WxD): 60x35 cm.</w:t>
            </w:r>
          </w:p>
        </w:tc>
      </w:tr>
      <w:tr>
        <w:trPr>
          <w:trHeight w:val="6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mander </w:t>
            </w:r>
          </w:p>
          <w:p>
            <w:pPr>
              <w:pStyle w:val="Normal"/>
              <w:rPr/>
            </w:pPr>
            <w:r>
              <w:rPr/>
              <w:t>1 szt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udowa urządzenia wykonana ze stali nierdzewnej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wierzchnia robocza minimum (WxD): 59x32 cm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uchoma część górna gwarantująca płynną regulację umożliwiającą obróbkę potraw różnych rozmiarów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wie grzałki niezależnie sterowan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ysuwany pojemnik na tłuszcz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uszt w zestaw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c 4kW/400V lub opcjonalnie 230V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miary: 600 x 510 x 530 mm,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anowisko przenośne gastronomiczne</w:t>
            </w:r>
          </w:p>
          <w:p>
            <w:pPr>
              <w:pStyle w:val="Normal"/>
              <w:rPr/>
            </w:pPr>
            <w:r>
              <w:rPr/>
              <w:t>1 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ługość 150 cm,</w:t>
            </w:r>
          </w:p>
          <w:p>
            <w:pPr>
              <w:pStyle w:val="Normal"/>
              <w:rPr/>
            </w:pPr>
            <w:r>
              <w:rPr/>
              <w:t>- wysokość 84 cm,(z kółkami)</w:t>
            </w:r>
          </w:p>
          <w:p>
            <w:pPr>
              <w:pStyle w:val="Normal"/>
              <w:rPr/>
            </w:pPr>
            <w:r>
              <w:rPr/>
              <w:t>- głębokość: 60 cm,</w:t>
            </w:r>
          </w:p>
          <w:p>
            <w:pPr>
              <w:pStyle w:val="Normal"/>
              <w:rPr/>
            </w:pPr>
            <w:r>
              <w:rPr/>
              <w:t>- stal nierdzewna,</w:t>
            </w:r>
          </w:p>
          <w:p>
            <w:pPr>
              <w:pStyle w:val="Normal"/>
              <w:rPr/>
            </w:pPr>
            <w:r>
              <w:rPr/>
              <w:t>- wbudowany zlew jednokomorowy,- ok. 50 cm,</w:t>
            </w:r>
          </w:p>
          <w:p>
            <w:pPr>
              <w:pStyle w:val="Normal"/>
              <w:rPr/>
            </w:pPr>
            <w:r>
              <w:rPr/>
              <w:t>- blat jednolity roboczy, ok. 100 cm,</w:t>
            </w:r>
          </w:p>
          <w:p>
            <w:pPr>
              <w:pStyle w:val="Normal"/>
              <w:rPr/>
            </w:pPr>
            <w:r>
              <w:rPr/>
              <w:t>- dwie półki,</w:t>
            </w:r>
          </w:p>
          <w:p>
            <w:pPr>
              <w:pStyle w:val="Normal"/>
              <w:rPr/>
            </w:pPr>
            <w:r>
              <w:rPr/>
              <w:t>- zabudowa zewnętrza ze stali nierdzewnej,</w:t>
            </w:r>
          </w:p>
          <w:p>
            <w:pPr>
              <w:pStyle w:val="Normal"/>
              <w:rPr/>
            </w:pPr>
            <w:r>
              <w:rPr/>
              <w:t>- 4 x kółka z blokadą,</w:t>
            </w:r>
          </w:p>
          <w:p>
            <w:pPr>
              <w:pStyle w:val="Normal"/>
              <w:rPr/>
            </w:pPr>
            <w:r>
              <w:rPr/>
              <w:t xml:space="preserve">- gniazdo zasilające elektryczne (listwa)  z przewodem zasilającym, </w:t>
            </w:r>
          </w:p>
        </w:tc>
      </w:tr>
      <w:tr>
        <w:trPr>
          <w:trHeight w:val="8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anowisko przenośne gastronomiczne</w:t>
            </w:r>
          </w:p>
          <w:p>
            <w:pPr>
              <w:pStyle w:val="Normal"/>
              <w:rPr/>
            </w:pPr>
            <w:r>
              <w:rPr/>
              <w:t>1 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ługość 150 cm,</w:t>
            </w:r>
          </w:p>
          <w:p>
            <w:pPr>
              <w:pStyle w:val="Normal"/>
              <w:rPr/>
            </w:pPr>
            <w:r>
              <w:rPr/>
              <w:t>- wysokość 84 cm,(z kółkami)</w:t>
            </w:r>
          </w:p>
          <w:p>
            <w:pPr>
              <w:pStyle w:val="Normal"/>
              <w:rPr/>
            </w:pPr>
            <w:r>
              <w:rPr/>
              <w:t>- głębokość: 60 cm,</w:t>
            </w:r>
          </w:p>
          <w:p>
            <w:pPr>
              <w:pStyle w:val="Normal"/>
              <w:rPr/>
            </w:pPr>
            <w:r>
              <w:rPr/>
              <w:t>- stal nierdzewna,</w:t>
            </w:r>
          </w:p>
          <w:p>
            <w:pPr>
              <w:pStyle w:val="Normal"/>
              <w:rPr/>
            </w:pPr>
            <w:r>
              <w:rPr/>
              <w:t>- wbudowany trzon kuchenny dwupalnikowy ok. 50 cm,</w:t>
            </w:r>
          </w:p>
          <w:p>
            <w:pPr>
              <w:pStyle w:val="Normal"/>
              <w:rPr/>
            </w:pPr>
            <w:r>
              <w:rPr/>
              <w:t>- blat jednolity roboczy, ok. 100 cm,</w:t>
            </w:r>
          </w:p>
          <w:p>
            <w:pPr>
              <w:pStyle w:val="Normal"/>
              <w:rPr/>
            </w:pPr>
            <w:r>
              <w:rPr/>
              <w:t>- dwie półki,</w:t>
            </w:r>
          </w:p>
          <w:p>
            <w:pPr>
              <w:pStyle w:val="Normal"/>
              <w:rPr/>
            </w:pPr>
            <w:r>
              <w:rPr/>
              <w:t>- zabudowa zewnętrza ze stali nierdzewnej,</w:t>
            </w:r>
          </w:p>
          <w:p>
            <w:pPr>
              <w:pStyle w:val="Normal"/>
              <w:rPr/>
            </w:pPr>
            <w:r>
              <w:rPr/>
              <w:t>- 4 x kółka z blokadą,</w:t>
            </w:r>
          </w:p>
          <w:p>
            <w:pPr>
              <w:pStyle w:val="Normal"/>
              <w:rPr/>
            </w:pPr>
            <w:r>
              <w:rPr/>
              <w:t xml:space="preserve">- gniazdo zasilające elektryczne (listwa)  z przewodem zasilającym, </w:t>
            </w:r>
          </w:p>
        </w:tc>
      </w:tr>
      <w:tr>
        <w:trPr>
          <w:trHeight w:val="12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enośne bary do pokazów</w:t>
            </w:r>
          </w:p>
          <w:p>
            <w:pPr>
              <w:pStyle w:val="Normal"/>
              <w:rPr/>
            </w:pPr>
            <w:r>
              <w:rPr/>
              <w:t>2 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ar rozkładany z skrzynki)</w:t>
            </w:r>
          </w:p>
          <w:p>
            <w:pPr>
              <w:pStyle w:val="Normal"/>
              <w:rPr/>
            </w:pPr>
            <w:r>
              <w:rPr/>
              <w:t xml:space="preserve">- bar posiadający kółka z blokadą, </w:t>
            </w:r>
          </w:p>
          <w:p>
            <w:pPr>
              <w:pStyle w:val="Normal"/>
              <w:rPr/>
            </w:pPr>
            <w:r>
              <w:rPr/>
              <w:t>- długość baru minimum 1.5 m po rozłożeniu,</w:t>
            </w:r>
          </w:p>
          <w:p>
            <w:pPr>
              <w:pStyle w:val="Normal"/>
              <w:rPr/>
            </w:pPr>
            <w:r>
              <w:rPr/>
              <w:t xml:space="preserve">- blat roboczy o wymiarach minimum 65 cm oraz blat wydawka minimum 30 cm, </w:t>
            </w:r>
          </w:p>
          <w:p>
            <w:pPr>
              <w:pStyle w:val="Normal"/>
              <w:rPr/>
            </w:pPr>
            <w:r>
              <w:rPr/>
              <w:t>- wykonany z najwyższej jakości tworzywa z powłoką fenolową odpornego na płyny,</w:t>
            </w:r>
          </w:p>
          <w:p>
            <w:pPr>
              <w:pStyle w:val="Normal"/>
              <w:rPr/>
            </w:pPr>
            <w:r>
              <w:rPr/>
              <w:t>- charakteryzujący się wysoką estetyką wykonania, wytrzymałością, stabilnością i małym ciężarem,</w:t>
            </w:r>
          </w:p>
          <w:p>
            <w:pPr>
              <w:pStyle w:val="Normal"/>
              <w:rPr/>
            </w:pPr>
            <w:r>
              <w:rPr/>
              <w:t>- łatwość rozłożenia i złożenia,</w:t>
            </w:r>
          </w:p>
          <w:p>
            <w:pPr>
              <w:pStyle w:val="Normal"/>
              <w:rPr/>
            </w:pPr>
            <w:r>
              <w:rPr/>
              <w:t>- wyposażony w pojemnik, minimum 4 szt.</w:t>
            </w:r>
          </w:p>
          <w:p>
            <w:pPr>
              <w:pStyle w:val="Normal"/>
              <w:rPr/>
            </w:pPr>
            <w:r>
              <w:rPr/>
              <w:t>- zabudowa baru pleksi</w:t>
            </w:r>
          </w:p>
        </w:tc>
      </w:tr>
      <w:tr>
        <w:trPr>
          <w:trHeight w:val="5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czypce do owoców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6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- szczypce do owoców wykonane ze stali nierdzewnej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długość 30 cm,</w:t>
            </w:r>
          </w:p>
        </w:tc>
      </w:tr>
      <w:tr>
        <w:trPr>
          <w:trHeight w:val="6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czypce do lodu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6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krótkie szczypce ze stali nierdzewnej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długość minimum 16,5 cm.</w:t>
            </w:r>
          </w:p>
        </w:tc>
      </w:tr>
      <w:tr>
        <w:trPr>
          <w:trHeight w:val="10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elka treningowa flair biała </w:t>
            </w:r>
          </w:p>
          <w:p>
            <w:pPr>
              <w:pStyle w:val="Normal"/>
              <w:rPr/>
            </w:pPr>
            <w:r>
              <w:rPr/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butelka treningowa flair, biała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butelka treningowa flai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- wykonana z plastiku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jemność 750ml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nalewak,</w:t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Butelka treningowa oryginalna (Flairco) czarna z nadrukiem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butelka treningowa oryginalna (Flairco) czarna z nadrukiem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pojemność 750 ml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wykonana z wytrzymałego plastiku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dostosowana do dużego kubka bostońskiego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 nalewak </w:t>
            </w:r>
          </w:p>
        </w:tc>
      </w:tr>
      <w:tr>
        <w:trPr>
          <w:trHeight w:val="8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Tarka do gałki muszkatołowej z pojemnikiem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tarka do gałki muszkatołowej z pojemnikiem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tarka cylindryczna wykonana ze stali nierdzewnej, polerowana, z pojemnikiem na przetartą gałkę muszkatołową, </w:t>
            </w:r>
          </w:p>
        </w:tc>
      </w:tr>
      <w:tr>
        <w:trPr>
          <w:trHeight w:val="5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Menzurka plastikowa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 sz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menzurka cylindryczna plastikowa umożliwiająca odmierzenie do 1000 mililitrów cieczy,</w:t>
            </w:r>
          </w:p>
        </w:tc>
      </w:tr>
      <w:tr>
        <w:trPr>
          <w:trHeight w:val="6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óż dekoracyjny do cytrusów - nóż do twistów z ostrzem pionowym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nóż dekoracyjny do cytrusów - nóż do twistów z ostrzem pionowym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końcówka dekoracyjna wykonana ze stali nierdzewnej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trzonek z czarnego estetycznego plastiku.</w:t>
            </w:r>
          </w:p>
        </w:tc>
      </w:tr>
      <w:tr>
        <w:trPr>
          <w:trHeight w:val="6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Nóż do twistów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 szt.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nożyk do skrawania twistów oraz wiórków ze skórek owoców cytrusowych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końcówka dekoracyjna wykonana ze stali nierdzewnej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trzonek z czarnego estetycznego plastiku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óż barmański Victorinox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nóż do owoców i warzyw z czarną rączką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wykonany ze stali nierdzewnej, bardzo ostry i wytrzymały, 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gniatacz do owoców (muddler)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 szt</w:t>
            </w:r>
          </w:p>
          <w:p>
            <w:pPr>
              <w:pStyle w:val="Normal"/>
              <w:rPr>
                <w:rStyle w:val="Nazwaprodmain"/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zwaprodmain"/>
                <w:rFonts w:eastAsia="Times New Roman"/>
                <w:lang w:eastAsia="pl-PL"/>
              </w:rPr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- rozgniatacz z nacięciami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wykonany z plastiku ABS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kolor czarny,</w:t>
            </w:r>
          </w:p>
          <w:p>
            <w:pPr>
              <w:pStyle w:val="Normal"/>
              <w:rPr>
                <w:rStyle w:val="Nazwaprodmain"/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długość minimum 24 cm,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zwaprodmain"/>
              </w:rPr>
              <w:t>Deska barmańska do krojenia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Style w:val="Nazwaprodmain"/>
              </w:rPr>
              <w:t xml:space="preserve">3 szt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zwaprodmain"/>
              </w:rPr>
              <w:t xml:space="preserve">- kolor czarny, </w:t>
            </w:r>
          </w:p>
          <w:p>
            <w:pPr>
              <w:pStyle w:val="Normal"/>
              <w:rPr/>
            </w:pPr>
            <w:r>
              <w:rPr>
                <w:rStyle w:val="Nazwaprodmain"/>
              </w:rPr>
              <w:t xml:space="preserve">- antypoślizgowa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Style w:val="Nazwaprodmain"/>
              </w:rPr>
              <w:t>- wymiary minimum 35x23,5cm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Sitko barmańskie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 szt.</w:t>
            </w:r>
          </w:p>
          <w:p>
            <w:pPr>
              <w:pStyle w:val="Normal"/>
              <w:rPr>
                <w:rStyle w:val="Nazwaprodmain"/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zwaprodmain"/>
              </w:rPr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- sitko barowe standardowe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wykonane ze stali nierdzewnej, z gęstą spiralą. </w:t>
            </w:r>
          </w:p>
          <w:p>
            <w:pPr>
              <w:pStyle w:val="Normal"/>
              <w:rPr>
                <w:rStyle w:val="Nazwaprodmain"/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dostosowane do dużych i małych kubków (shakerów dwuczęściowych) oraz szklanic,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Sitko barmańskie stożkowe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sitko barowe stożkowe 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wykonane ze stali nierdzewnej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średnica minimum 7,5 cm.,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Łyżka barmańska z dyskiem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łyżka barowa posiadająca długi skręcony uchwyt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łyżka barowa  zakończony stopką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długość minimum 27 cm,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Łyżeczki Miarowe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łyżeczki miarowe  o pojemności 1,25ml, 2,5ml, 5ml, 15ml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wykonane ze nierdzewnej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spięte 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iarka barowa (Jigger)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miarka barowa polerowana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jemność od 20-40 ml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odchylenia  minimum -/+ 2ml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Zestaw barmański Cocktail Pro Box do cocktaili molekularnych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zestaw powinien zawierać: - preparaty: Agar agar, alginian sodu, mleczan wapnia, pochodne celulozy, guma xantanową, ryboflawinę, betakaroten. - łyżeczka i miarka do przygotowywania proporcji - łyżeczka do formowania sfer (kulek cocktailowych) 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zwaprodmain"/>
              </w:rPr>
              <w:t>Shaker bostoński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Style w:val="Nazwaprodmain"/>
              </w:rPr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Style w:val="Nazwaprodmain"/>
              </w:rPr>
              <w:t xml:space="preserve">Shaker bostoński duży, matowe wykończenie, proszkowany czarny 800ml 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haker francuski 3-częściowy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  <w:p>
            <w:pPr>
              <w:pStyle w:val="Normal"/>
              <w:rPr>
                <w:rStyle w:val="Nazwaprodmain"/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zwaprodmain"/>
                <w:rFonts w:eastAsia="Times New Roman"/>
                <w:lang w:eastAsia="pl-PL"/>
              </w:rPr>
            </w:pPr>
            <w:r>
              <w:rPr/>
            </w:r>
          </w:p>
          <w:p>
            <w:pPr>
              <w:pStyle w:val="Normal"/>
              <w:rPr>
                <w:rStyle w:val="Nazwaprodmain"/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Shaker francuski trzyczęściowy, polerowany z wbudowanym sitkiem barowym, umożliwia przygotowanie większej ilości tego samego napoju mieszanego.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onany ze stal nierdzewna 18/10.</w:t>
            </w:r>
          </w:p>
          <w:p>
            <w:pPr>
              <w:pStyle w:val="Normal"/>
              <w:rPr>
                <w:rStyle w:val="Nazwaprodmain"/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jemność 500 ml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 xml:space="preserve">Shaker bostoński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shaker bostoński mały 400ml.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okleina winylowa, czerwona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klanica barmańska do shakera bostońskiego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szklanica barmańska wykonana z bardzo grubego i mocnego szkła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pojemność: 414ml.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asująca do shakerów bostoński o poj.800ml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haker 2-częściowy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 szt.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dwuczęściowy shaker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zawierający drobinki srebra 9 posrebrzany)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jemność 500 ml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stawka  do szampan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5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ojak na wiaderko do szampana ze stali nierdzewnej polerowanej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iaderko do szampana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5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erko do szampana matowe, średnica: 20cm, wysokość: 20,5cm, pojemność: 4,5 l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cznik klasyczny trzyramienny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/>
              <w:t>5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ecznik klasyczny trzyramienny o podstawie 10 cm </w:t>
            </w:r>
          </w:p>
          <w:p>
            <w:pPr>
              <w:pStyle w:val="Normal"/>
              <w:rPr/>
            </w:pPr>
            <w:r>
              <w:rPr/>
              <w:t>i wysokości 22 cm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cznik klasyczny jednoramienny 10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cznik klasyczny jednoramienny o podstawie 10 cm i wysokości 20,5 cm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kser do koktajli z kubkiem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prędkości,</w:t>
            </w:r>
          </w:p>
          <w:p>
            <w:pPr>
              <w:pStyle w:val="Normal"/>
              <w:rPr/>
            </w:pPr>
            <w:r>
              <w:rPr/>
              <w:t>- pojedyncze mieszadełko</w:t>
            </w:r>
          </w:p>
          <w:p>
            <w:pPr>
              <w:pStyle w:val="Normal"/>
              <w:rPr/>
            </w:pPr>
            <w:r>
              <w:rPr/>
              <w:t>- kubek 0,7 l</w:t>
            </w:r>
          </w:p>
          <w:p>
            <w:pPr>
              <w:pStyle w:val="Normal"/>
              <w:rPr/>
            </w:pPr>
            <w:r>
              <w:rPr/>
              <w:t>- obudowa silnika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ata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umowa mata barmańska,</w:t>
            </w:r>
          </w:p>
          <w:p>
            <w:pPr>
              <w:pStyle w:val="Normal"/>
              <w:rPr/>
            </w:pPr>
            <w:r>
              <w:rPr/>
              <w:t>- długość: 59cm, szerokość: 8 cm,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jemnik barmański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worzywo sztuczne,</w:t>
            </w:r>
          </w:p>
          <w:p>
            <w:pPr>
              <w:pStyle w:val="Normal"/>
              <w:rPr/>
            </w:pPr>
            <w:r>
              <w:rPr/>
              <w:t>- wysokość 9 cm, długość: 50 cm, szerokość: 16 cm,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Palnik do flambirowania 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łatwa i bezpieczna obsługa </w:t>
            </w:r>
          </w:p>
          <w:p>
            <w:pPr>
              <w:pStyle w:val="Normal"/>
              <w:rPr/>
            </w:pPr>
            <w:r>
              <w:rPr/>
              <w:t xml:space="preserve">- podręczny uchwyt ze stali nierdzewnej </w:t>
            </w:r>
          </w:p>
          <w:p>
            <w:pPr>
              <w:pStyle w:val="Normal"/>
              <w:rPr/>
            </w:pPr>
            <w:r>
              <w:rPr/>
              <w:t xml:space="preserve">- zapalnik pizo </w:t>
            </w:r>
          </w:p>
          <w:p>
            <w:pPr>
              <w:pStyle w:val="Normal"/>
              <w:rPr/>
            </w:pPr>
            <w:r>
              <w:rPr/>
              <w:t xml:space="preserve">- regulowany płomień turbo do 1.300 °C </w:t>
            </w:r>
          </w:p>
          <w:p>
            <w:pPr>
              <w:pStyle w:val="Normal"/>
              <w:rPr/>
            </w:pPr>
            <w:r>
              <w:rPr/>
              <w:t xml:space="preserve">- do powtórnego napełniania gazem do zapalniczek </w:t>
            </w:r>
          </w:p>
        </w:tc>
      </w:tr>
      <w:tr>
        <w:trPr>
          <w:trHeight w:val="9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zbanek do spieniania mleka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dzbanek wykonany ze stali nierdzewnej do spieniania mleka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jemność minimum 0,5 l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lerowany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mper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mper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 szt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tamper ze stopką ze stali nierdzewnej i drewnianym uchwytem.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wierzchnia stopki polerowana, płaska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 stal nierdzewna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średnica: 58mm.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yfon do bitej śmietany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jemność 0,5 l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głowica ze stali nierdzewnej,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Ekspres ciśnieniowy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1 szt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/>
              <w:t xml:space="preserve">- waga w kg 15 </w:t>
              <w:br/>
              <w:t xml:space="preserve">- Długość w mm 400 </w:t>
              <w:br/>
              <w:t xml:space="preserve">- Szerokość w mm 265 </w:t>
              <w:br/>
              <w:t xml:space="preserve">- Wysokość w mm 360 </w:t>
              <w:br/>
              <w:t xml:space="preserve">- Pojemnik na wodę (w litrach) 2,4 </w:t>
              <w:br/>
              <w:t xml:space="preserve">- Ciśnienie pompy (bar) 15 </w:t>
              <w:br/>
              <w:t xml:space="preserve">- Zbiornik na kawę (w gramach) 300 </w:t>
              <w:br/>
              <w:t xml:space="preserve">- Zbiornik na kawę zużytą (w porcjach) 30 </w:t>
              <w:br/>
              <w:t>- Pobór mocy [W] 2300</w:t>
              <w:br/>
              <w:t xml:space="preserve">- Młynek z regulacją stopnia zmielenia </w:t>
              <w:br/>
              <w:t>- Regulacja ilości kawy zużywanej na 1 zaparzenie 6-9g</w:t>
              <w:br/>
              <w:t xml:space="preserve">- Możliwość używania kawy mielonej </w:t>
              <w:br/>
              <w:t xml:space="preserve">- Taca do odstawiania filiżanek </w:t>
              <w:br/>
              <w:t xml:space="preserve">- Aktywna taca do podgrzewania filiżanek </w:t>
              <w:br/>
              <w:t xml:space="preserve">- Sterowanie elektroniczne </w:t>
              <w:br/>
              <w:t xml:space="preserve">- Wyświetlacz </w:t>
              <w:br/>
              <w:t xml:space="preserve">- Wyjmowany blok zaparzający (do mycia) </w:t>
              <w:br/>
              <w:t xml:space="preserve">- Natychmiastowa para </w:t>
              <w:br/>
              <w:t xml:space="preserve">- Dysza pary/gorącej wody </w:t>
              <w:br/>
              <w:t xml:space="preserve">- Obrotowa podstawa </w:t>
              <w:br/>
              <w:t xml:space="preserve">- Parzenie wstępne </w:t>
              <w:br/>
              <w:t>- Jednoczesne parzenie 2 filiżanek</w:t>
            </w:r>
          </w:p>
        </w:tc>
      </w:tr>
      <w:tr>
        <w:trPr>
          <w:trHeight w:val="6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tryna do win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czne zużycie enrgii: 310 kWh</w:t>
            </w:r>
          </w:p>
          <w:p>
            <w:pPr>
              <w:pStyle w:val="Normal"/>
              <w:rPr/>
            </w:pPr>
            <w:r>
              <w:rPr/>
              <w:t>- pojemność całkowita (brutto): 112 l</w:t>
            </w:r>
          </w:p>
          <w:p>
            <w:pPr>
              <w:pStyle w:val="Normal"/>
              <w:rPr/>
            </w:pPr>
            <w:r>
              <w:rPr/>
              <w:t>- pojemność całkowita (netto):  110 l</w:t>
            </w:r>
          </w:p>
          <w:p>
            <w:pPr>
              <w:pStyle w:val="Normal"/>
              <w:rPr/>
            </w:pPr>
            <w:r>
              <w:rPr/>
              <w:t>- zakres temperatur: 4°C do 18°C</w:t>
            </w:r>
          </w:p>
          <w:p>
            <w:pPr>
              <w:pStyle w:val="Normal"/>
              <w:rPr/>
            </w:pPr>
            <w:r>
              <w:rPr/>
              <w:t>- wyświetlacz cyfrowy: LED</w:t>
            </w:r>
          </w:p>
          <w:p>
            <w:pPr>
              <w:pStyle w:val="Normal"/>
              <w:rPr/>
            </w:pPr>
            <w:r>
              <w:rPr/>
              <w:t>- wymiary WxSxG cm: 98x51x60 cm</w:t>
            </w:r>
          </w:p>
          <w:p>
            <w:pPr>
              <w:pStyle w:val="Normal"/>
              <w:rPr/>
            </w:pPr>
            <w:r>
              <w:rPr/>
              <w:t>- wyposażenie:</w:t>
            </w:r>
          </w:p>
          <w:p>
            <w:pPr>
              <w:pStyle w:val="Normal"/>
              <w:rPr/>
            </w:pPr>
            <w:r>
              <w:rPr/>
              <w:t>- minimum 6 półek drewnianych</w:t>
            </w:r>
          </w:p>
          <w:p>
            <w:pPr>
              <w:pStyle w:val="Normal"/>
              <w:rPr/>
            </w:pPr>
            <w:r>
              <w:rPr/>
              <w:t>- 1 dolna drewniana szuflada</w:t>
            </w:r>
          </w:p>
        </w:tc>
      </w:tr>
      <w:tr>
        <w:trPr>
          <w:trHeight w:val="9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nek drewniany do soli</w:t>
            </w:r>
          </w:p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eramiczny mechanizm,</w:t>
            </w:r>
          </w:p>
          <w:p>
            <w:pPr>
              <w:pStyle w:val="Normal"/>
              <w:rPr/>
            </w:pPr>
            <w:r>
              <w:rPr/>
              <w:t>- możliwość regulacji grubości mielenia,</w:t>
            </w:r>
          </w:p>
          <w:p>
            <w:pPr>
              <w:pStyle w:val="Normal"/>
              <w:rPr/>
            </w:pPr>
            <w:r>
              <w:rPr/>
              <w:t>- wysokość  minimum 20 cm,</w:t>
            </w:r>
          </w:p>
        </w:tc>
      </w:tr>
      <w:tr>
        <w:trPr>
          <w:trHeight w:val="9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łynek drewniany do pieprzu </w:t>
            </w:r>
          </w:p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eramiczny mechanizm,</w:t>
            </w:r>
          </w:p>
          <w:p>
            <w:pPr>
              <w:pStyle w:val="Normal"/>
              <w:rPr/>
            </w:pPr>
            <w:r>
              <w:rPr/>
              <w:t>- możliwość regulacji grubości mielenia,</w:t>
            </w:r>
          </w:p>
          <w:p>
            <w:pPr>
              <w:pStyle w:val="Normal"/>
              <w:rPr/>
            </w:pPr>
            <w:r>
              <w:rPr/>
              <w:t>- wysokość  minimum 20 cm,</w:t>
            </w:r>
          </w:p>
        </w:tc>
      </w:tr>
      <w:tr>
        <w:trPr>
          <w:trHeight w:val="9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Trybuszon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 szt.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Trybuszon, otwieracz do wina dwustopniowy ułatwiający wyciąganie korka z butelki w pozycji pionowej, posiadający  spiralę pokrytą teflonem, która zapobiega kruszeniu się korka, ostry nożyk do ścinania folii.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olor czarny. </w:t>
            </w:r>
          </w:p>
        </w:tc>
      </w:tr>
      <w:tr>
        <w:trPr>
          <w:trHeight w:val="9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ca okrągła antypoślizgowa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kolor czarny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powłoka antypoślizgowa,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średnica 35,5 cm,</w:t>
            </w:r>
          </w:p>
        </w:tc>
      </w:tr>
      <w:tr>
        <w:trPr>
          <w:trHeight w:val="9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iałe obrusy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4 szt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białe,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bawełniane obrusy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220cm x140 cm</w:t>
            </w:r>
          </w:p>
        </w:tc>
      </w:tr>
      <w:tr>
        <w:trPr>
          <w:trHeight w:val="9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iałe serwetki kelnerskie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0 szt.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białe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serwetki kelnerskie do obsługi gości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40 cm x 40 cm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889127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700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Projekt współfinansowany przez Unię Europejską</w:t>
    </w:r>
  </w:p>
  <w:p>
    <w:pPr>
      <w:pStyle w:val="Normal"/>
      <w:jc w:val="center"/>
      <w:rPr/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102870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515100</wp:posOffset>
          </wp:positionH>
          <wp:positionV relativeFrom="paragraph">
            <wp:posOffset>-121285</wp:posOffset>
          </wp:positionV>
          <wp:extent cx="2400300" cy="914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943100</wp:posOffset>
          </wp:positionH>
          <wp:positionV relativeFrom="paragraph">
            <wp:posOffset>-6985</wp:posOffset>
          </wp:positionV>
          <wp:extent cx="914400" cy="6858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3200400</wp:posOffset>
          </wp:positionH>
          <wp:positionV relativeFrom="paragraph">
            <wp:posOffset>-121285</wp:posOffset>
          </wp:positionV>
          <wp:extent cx="1028700" cy="914400"/>
          <wp:effectExtent l="0" t="0" r="0" b="0"/>
          <wp:wrapNone/>
          <wp:docPr id="5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granat_sm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4343400</wp:posOffset>
          </wp:positionH>
          <wp:positionV relativeFrom="paragraph">
            <wp:posOffset>8890</wp:posOffset>
          </wp:positionV>
          <wp:extent cx="914400" cy="66992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5257800</wp:posOffset>
          </wp:positionH>
          <wp:positionV relativeFrom="paragraph">
            <wp:posOffset>-635</wp:posOffset>
          </wp:positionV>
          <wp:extent cx="1257300" cy="679450"/>
          <wp:effectExtent l="0" t="0" r="0" b="0"/>
          <wp:wrapNone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7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12"/>
        </w:tabs>
        <w:ind w:left="312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zwaprodmain">
    <w:name w:val="nazwa_prod_main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14:00Z</dcterms:created>
  <dc:creator>Admin</dc:creator>
  <dc:description/>
  <cp:keywords/>
  <dc:language>en-US</dc:language>
  <cp:lastModifiedBy>jbabik</cp:lastModifiedBy>
  <cp:lastPrinted>2012-06-13T12:13:00Z</cp:lastPrinted>
  <dcterms:modified xsi:type="dcterms:W3CDTF">2012-06-13T10:18:00Z</dcterms:modified>
  <cp:revision>9</cp:revision>
  <dc:subject/>
  <dc:title>WZÓR UMOWY DOSTAWY</dc:title>
</cp:coreProperties>
</file>