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/>
        <w:t>Nr sprawy UD-VI-ZP/38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 xml:space="preserve">Remont dachu i obróbek blacharskich z naprawą tynków po zalaniu </w:t>
      </w:r>
    </w:p>
    <w:p>
      <w:pPr>
        <w:pStyle w:val="Normal"/>
        <w:jc w:val="center"/>
        <w:rPr/>
      </w:pPr>
      <w:r>
        <w:rPr>
          <w:b/>
        </w:rPr>
        <w:t>w Szkole Podstawowej nr 246 przy ul. Białowieskiej 22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sz w:val="24"/>
        </w:rPr>
        <w:t>Oferujemy realizację zamówienia w ciągu 7 tygodni od wprowadzenia na budowę</w:t>
      </w:r>
      <w:r>
        <w:rPr>
          <w:rFonts w:cs="Times New Roman"/>
          <w:sz w:val="18"/>
          <w:szCs w:val="20"/>
        </w:rPr>
        <w:t xml:space="preserve"> </w:t>
      </w:r>
      <w:r>
        <w:rPr>
          <w:rFonts w:cs="Times New Roman"/>
          <w:sz w:val="24"/>
        </w:rPr>
        <w:t xml:space="preserve">(wprowadzenie na budowę nastąpi w ciągu 7 dni od dnia podpisania umowy)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12 m-cy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Wykonawcy lub osoby upoważnionej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Wykonawcy lub osoby upoważnionej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16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6-11T10:20:00Z</dcterms:modified>
  <cp:revision>3</cp:revision>
  <dc:subject/>
  <dc:title>Załącznik Nr 1</dc:title>
</cp:coreProperties>
</file>