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35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Dowóz niepełnosprawnych uczniów do szkół i placówek oświatowych od </w:t>
        <w:br/>
        <w:t>3 września 2012 r. do 30 sierpnia 2013 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cena ryczałtowa za jeden dzień przewozu przyjęta do porównania ofert wg zał. nr 7 do SIWZ)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.…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3 września 2012 r. do 30 sierpni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5 % wartości umowy (brutto) podanej w ofercie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35/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6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Wadium zostało wniesione w dniu ……………………….. w wysokości 20.000,00 zł.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dotyczy Wykonawców, którzy wnieśli wadium w pieniądzu)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35/12 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1-05-26T11:20:00Z</cp:lastPrinted>
  <dcterms:modified xsi:type="dcterms:W3CDTF">2012-05-14T06:52:00Z</dcterms:modified>
  <cp:revision>84</cp:revision>
  <dc:subject/>
  <dc:title>Załącznik Nr 1</dc:title>
</cp:coreProperties>
</file>