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7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>Bieżąca kontrola, konserwacja i naprawy w 2012 roku wyposażenia placów zabaw na terenie Dzielnicy Praga Południe m. st. Warszawy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36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2-03-16T10:36:00Z</dcterms:modified>
  <cp:revision>2</cp:revision>
  <dc:subject/>
  <dc:title>Załącznik nr 2 do SIWZ</dc:title>
</cp:coreProperties>
</file>