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7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Bieżąca kontrola, konserwacja i naprawy w 2012 roku wyposażenia placów zabaw na terenie Dzielnicy Praga Południe m. 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48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3-16T11:13:00Z</dcterms:modified>
  <cp:revision>3</cp:revision>
  <dc:subject/>
  <dc:title>Załącznik nr 3 do SIWZ</dc:title>
</cp:coreProperties>
</file>