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14/12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Świadczenie usług z zakresu opieki lekarsko-weterynaryjnej nad zwierzętami bezdomnymi i wolno żyjącymi z terenu Dzielnicy Praga-Południe m.st. Warszawy w latach 2012 - 2013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 późn. zm)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2-03-01T08:47:00Z</dcterms:modified>
  <cp:revision>50</cp:revision>
  <dc:subject/>
  <dc:title>Załącznik nr 3 do SIWZ</dc:title>
</cp:coreProperties>
</file>