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2124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Nr ………/D- ……/12                                       </w:t>
      </w:r>
      <w:r>
        <w:rPr>
          <w:rFonts w:cs="Arial" w:ascii="Arial" w:hAnsi="Arial"/>
          <w:i/>
          <w:sz w:val="20"/>
        </w:rPr>
        <w:t>WZÓR</w:t>
      </w:r>
    </w:p>
    <w:p>
      <w:pPr>
        <w:pStyle w:val="Heading"/>
        <w:spacing w:lineRule="auto" w:line="360"/>
        <w:ind w:left="2124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D-WIR-B/V/1/27/9/12/9</w:t>
      </w:r>
    </w:p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sz w:val="22"/>
          <w:szCs w:val="22"/>
        </w:rPr>
        <w:t xml:space="preserve">Na podstawie postępowania o udzielenie zamówienia publicznego  nr   </w:t>
      </w:r>
      <w:r>
        <w:rPr>
          <w:rFonts w:cs="Arial" w:ascii="Arial" w:hAnsi="Arial"/>
          <w:sz w:val="22"/>
          <w:szCs w:val="22"/>
        </w:rPr>
        <w:t>UD-VI-ZP/…./12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 dniu ……………… 2011 r. pomiędzy miastem stołecznym Warszawa – Dzielnicą </w:t>
        <w:br/>
        <w:t xml:space="preserve">Praga Południe w Warszawie ul. Grochowska 274, reprezentowanym prze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) Pana Tomasza Kucharskiego - Burmistrza Dzielnicy Praga-Południe </w:t>
      </w:r>
      <w:r>
        <w:rPr>
          <w:rFonts w:cs="Arial" w:ascii="Arial" w:hAnsi="Arial"/>
          <w:sz w:val="22"/>
          <w:szCs w:val="22"/>
        </w:rPr>
        <w:t>- na podstawie</w:t>
        <w:br/>
        <w:t xml:space="preserve">    pełnomocnictwa Prezydenta m. st. Warszawy Nr GP-0158/348./2011 z dnia 25.01.2011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) Pana Adama Grzegrzółkę – Z-cę Burmistrza Dzielnicy Praga-Południe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</w:t>
        <w:br/>
        <w:t xml:space="preserve">    pełnomocnictwa Prezydenta m. st. Warszawy Nr GP-0158/468./2011 z dnia 28.01.2011 r.</w:t>
        <w:br/>
        <w:t xml:space="preserve">    zwanym w dalszej treści umowy „ 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BodyTextIndent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BodyTextIndent3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Heading1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ing1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ing1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umowy  „Wykonawcą”, </w:t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trybie przetargu nieograniczonego, na podstawie art. 39 ustawy z dnia 29 stycznia 2004 r. Prawo zamówień publicznych (Dz. U. z 2010 r. nr 113 poz. 759 ze zm.), została zawarta umowa następującej treści: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, a Wykonawca zobowiązuje się do wykonania „</w:t>
      </w:r>
      <w:r>
        <w:rPr>
          <w:rFonts w:cs="Arial" w:ascii="Arial" w:hAnsi="Arial"/>
          <w:b/>
          <w:sz w:val="22"/>
          <w:szCs w:val="22"/>
        </w:rPr>
        <w:t xml:space="preserve">Remont II piętra i szatni w Gimnazjum nr 26 przy  ul Fundamentowej 38/42 w Warszawie”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zczegółowy zakres rzeczowy robót określa: dokumentacja techniczna (rzuty II piętra i piwnic-szatni, specyfikacje techniczne wykonania i odbioru robót) oraz kosztorysy ofertowe, stanowiące załącznik nr 1 i załącznik nr 2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robót do wykonania znajdują się wszystkie prace, jakie należy wykonać, aby remontowany obiekt spełniał zakładaną funkcję oraz te, które wynikają z technologii robót, sztuki budowlanej, przepisów prawa budowlanego nawet, jeśli nie były oddzielnie opisane </w:t>
        <w:br/>
        <w:t>w specyfikacji technicznej projektu budowlanego i projektów wykonawczych wraz z usunięciem wszelkich wad i usterek związanych z wykonaniem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 się z dokumentacją techniczną – projektami, zweryfikował przedmiary robót </w:t>
        <w:br/>
        <w:t>z dokumentacją techniczną oraz dokonał ich sprawdzenia i nie wnosi zastrzeżeń do ich zgodności i kompletnośc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j.w. uznaje za wystarczającą podstawę do realizacji przedmiotu umowy.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prowadzenie na budowę nastąpi w terminie 7 dni od daty zawarcia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rzedmiotu umowy następować będzie według harmonogramu robót, stanowiącego załącznik nr 3 do umowy.</w:t>
      </w:r>
    </w:p>
    <w:p>
      <w:pPr>
        <w:pStyle w:val="BodyTextIndent3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Termin wykonania przedmiotu umowy ustala się na dzień </w:t>
      </w:r>
      <w:r>
        <w:rPr>
          <w:rFonts w:cs="Arial" w:ascii="Arial" w:hAnsi="Arial"/>
          <w:b/>
          <w:sz w:val="22"/>
          <w:szCs w:val="22"/>
        </w:rPr>
        <w:t>……………………………..</w:t>
      </w:r>
      <w:r>
        <w:rPr>
          <w:rFonts w:cs="Arial" w:ascii="Arial" w:hAnsi="Arial"/>
          <w:sz w:val="22"/>
          <w:szCs w:val="22"/>
        </w:rPr>
        <w:t xml:space="preserve"> roku.</w:t>
      </w:r>
    </w:p>
    <w:p>
      <w:pPr>
        <w:pStyle w:val="BodyTextIndent3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ą wykonania umowy jest data odbioru przedmiotu umowy na podstawie zgłoszenia gotowości do odbioru końcow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każe Wykonawcy protokólarnie plac budowy w terminie </w:t>
        <w:br/>
        <w:t>do dnia …………………………..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przekaże Wykonawcy 1 egzemplarz projektu budowlanego (rzuty II piętra            i piwnic-szatni)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BodyTextIndent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przez osoby posiadające niezbędne uprawnienia, zgodnie ze sztuką budowlaną, wiedzą techniczną, przepisami i norm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bezpieczenie terenu robót oraz prowadzenie robót zgodnie z przepisami bhp </w:t>
        <w:br/>
        <w:t>i ppo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2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starczenie, na dzień odbioru końcowego przedmiotu umowy, niezbędnych protokółów, atestów, prób, badań, sprawozdań dotyczących rzeczy i robót, dokumentów potwierdzających wywiązanie się z obowiązków wynikających z ustawy z dnia 27 kwietnia 2001 r. o odpadach (Dz. U. z 2007 r. Nr 39 poz. 251 ze zm.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instalacji i urządzeń na terenie robót i w jego bezpośrednim otoczeniu do dnia odbioru przedmiotu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budowy w terminie ustalonym przez Zamawiającego w protokóle odbioru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owanie na bieżąco w trakcie wykonywania robót dokumentacji, w tym dziennika budowy, przygotowanie do odbioru kompletnych dokumentów niezbędnych przy odbiorze oraz przekazanie Zamawiającemu kompletnej dokumentacji powykonawczej </w:t>
        <w:br/>
        <w:t>w 2 egzemplarza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nie na własny koszt podliczników zasilania placu budowy w energię elektryczną, wodę oraz odprowadzenie ście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rudnienie na koszt własny ochrony w wymiarze koniecznym do zabezpieczenia mienia  bud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suwanie wad i usterek w wyznaczonym terminie w czasie trwania budowy oraz </w:t>
        <w:br/>
        <w:t>w okresie gwarancyjnym i rękojm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nych obowiązków związanych z realizacją robó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osiadania ubezpieczenia OC z tytułu prowadzonej działalności na pełen zakres przedmiotu umowy przez cały czas trwania robót.</w:t>
      </w:r>
    </w:p>
    <w:p>
      <w:pPr>
        <w:pStyle w:val="BodyTextIndent2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wglądu do zawartej umowy z zakładem ubezpieczeniowym i kontroli spełnienia warunków określonych w ust. 1.</w:t>
      </w:r>
    </w:p>
    <w:p>
      <w:pPr>
        <w:pStyle w:val="BodyTextIndent2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spełnienia warunków Zamawiający wezwie Wykonawcę do zmiany zawartej umowy ubezpieczeni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umowy ustalają wynagrodzenie ryczałtowe za wykonanie przedmiotu umowy na kwotę   brutto ............... zł (słownie: ....................... złotych), zgodnie z ceną podaną w oferc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, a Wykonawca przyjmuje, iż określona w ust. 1 kwota wynagrodzenia ryczałtowego stanowi całkowitą zapłatę za kompletne wykonanie przedmiotu umowy tak by w pełni służył celowi. Różnice pomiędzy przyjętymi przez Wykonawcę w ofercie przetargowej ilościami, cenami i przewidywanymi elementami, a ilościami, cenami i koniecznymi do wykonania elementami stanowią ryzyko Wykonawcy i obciążą go w całości, chyba że element został przeprojektowany na zlecenie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będą stosowane następujące rodzaje odbiorów:</w:t>
      </w:r>
    </w:p>
    <w:p>
      <w:pPr>
        <w:pStyle w:val="BodyTextIndent3"/>
        <w:numPr>
          <w:ilvl w:val="1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owych i ulegających zakryciu,</w:t>
      </w:r>
    </w:p>
    <w:p>
      <w:pPr>
        <w:pStyle w:val="BodyTextIndent3"/>
        <w:numPr>
          <w:ilvl w:val="1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częściowe, potwierdzające zaawansowanie robót,</w:t>
      </w:r>
    </w:p>
    <w:p>
      <w:pPr>
        <w:pStyle w:val="BodyTextIndent3"/>
        <w:numPr>
          <w:ilvl w:val="1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odbiór  końcowy przedmiotu umowy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, o których mowa w ust. 1 pkt 1 i 2 będą dokonywane przez Inspektorów Nadzoru. 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ykonawca zgłosi roboty zanikające lub ulegające zakryciu wpisem do Dziennika budowy.</w:t>
        <w:br/>
        <w:t>W przypadku nie sprawdzenia ich przez Inspektora Nadzoru w ciągu 3 dni roboczych od daty wpisu, Wykonawca ma prawo dokonać ich jednostronnego odbioru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gotowości do odbioru końcowego Wykonawca dokona na piśmie lub faxem, na co najmniej 7 dni przed planowanym odbiorem i poprzez wpis do dziennika budowy </w:t>
        <w:br/>
        <w:t>o zakończeniu robót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twierdzenia wpisu o zakończeniu robót w dzienniku budowy przez Inspektorów Nadzoru, Zamawiający rozpocznie odbiór końcowy w terminie do 7 dni od daty powiadomienia o zgłoszeniu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końcowego przedmiotu umowy dokona komisja odbioru powołana przez Zamawiającego. Z odbioru będzie sporządzony protokół odbioru. Protokół odbioru końcowego będzie podstawą do wystawienia faktury końcowej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az z odbiorem końcowym Wykonawca przekaże Zamawiającemu instrukcje, atesty, zezwolenia w tym opinię kominiarską. 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odbioru końcowego przedmiotu umowy zostaną stwierdzone wady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adające się do usunięcia, Zamawiający może odmówić przyjęcia przedmiotu odbioru, wyznaczając termin na ich usunięcie i termin ponownego odbioru albo dokonać odbioru </w:t>
        <w:br/>
        <w:t>i wyznaczyć termin na usuniecie wad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nadające się do usunięcia, Zamawiający może odstąpić od umowy albo obniżyć odpowiednio wynagrodzeni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będzie odbywało się fakturami przejściowymi, wynikającymi z odbiorów częściowych, na koniec miesiąca kalendarzowego oraz fakturą końc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odbiorów częściowych obejmują zakresy prac będące podstawą do wystawienia faktur przejściowych i służą wyłącznie do celów szacunkowego ustalenia wykonania zakresu prac dla celów rozliczeń pomiędzy Zamawiającym, a Wykonaw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rutto z tytułu faktur przejściowych nie może przekroczyć 80 % wynagrodzenia brutto ustalonego w § 6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końcowe nastąpi fakturą końcową po wykonaniu i odbiorze końcowym przedmiotu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aktury będą dostarczane Zamawiającemu najpóźniej w 7 dni od podpisania protokołów odbioru częściowego i odbioru końc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>Nr .............................................................................................., 21 dnia od doręczenia Zamawiającemu faktury wraz z dokumentami rozliczeniow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 dzień zapłaty strony umowy uznają datę obciążenia rachunku bankowego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9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iasto stołeczne Warszawa, Pl. Bankowy 3/5, 00-950 Warszawa oświadcza, </w:t>
        <w:br/>
        <w:t xml:space="preserve">że jako podatnik – nabywca, posiada NIP 525-22-48-481, REGON 015259640, zaś odbiorcą faktury i płatnikiem jest Dzielnica Praga Południe m. St. Warszawy ul. Grochowska 274, </w:t>
        <w:br/>
        <w:t xml:space="preserve">03-841 Warszawa, której adres jest miejscem doręczenia faktury wraz z dokumentami rozliczeniowymi. 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, posiada </w:t>
        <w:br/>
        <w:t>NIP ....................................., REGON...................................</w:t>
      </w:r>
    </w:p>
    <w:p>
      <w:pPr>
        <w:pStyle w:val="BodyText2"/>
        <w:tabs>
          <w:tab w:val="clear" w:pos="708"/>
          <w:tab w:val="left" w:pos="6300" w:leader="none"/>
        </w:tabs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realizacją niniejszej umowy z ramienia Zamawiającego będzie pełnił Wydział Infrastruktury dla Dzielnicy Praga Południe Urzędu m. st. Warsza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ów nadzoru wykonywanych robót wyznaczy Zamawiają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ierownika budowy wyznaczy Wykonawc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1</w:t>
      </w:r>
    </w:p>
    <w:p>
      <w:pPr>
        <w:pStyle w:val="BodyTextIndent3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od protokólarnego przejęcia terenu robót do chwili odbioru końcowego ponosi całkowitą odpowiedzialność za szkody wynikłe na tym terenie lub powstałe w związku z wykonywaniem umowy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2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celu zabezpieczenia należytego wykonania przedmiotu umowy, zgodnie z art. 147 ust.1 i 2 ustawy z dnia 29.01.2004 r. Prawo zamówień publicznych, Wykonawca wniesie w sposób określony w art. 148 tejże ustawy zabezpieczenie równoważne kwocie 10 % ceny oferty brutto tj. w wysokości …………………………………….. . Zabezpieczenie należytego wykonania umowy zostanie wniesione przed zawarciem umowy w formie .................................................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niezwłocznie dostarczyć Zamawiającemu aneks do gwarancji należytego wykonania umowy, zmieniający ważność gwarancji z tytułu gwarancji jakości, gdy termin odbioru przedmiotu umowy jest późniejszy niż określony w § 2 ust. 3. W 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a zabezpieczenie roszczeń z tytułu rękojmi za wady przedmiotu zamówienia pozostanie kwota w wysokości 30 % zabezpieczenia, ustalonego w ust.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wota, o której mowa w ust. 3, zostanie zwrócona najpóźniej w ciągu 14 dni od upływu rękojmi i gwaran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bezpieczenie należytego wykonania umowy wniesione w pieniądzu Zamawiający zwróci wraz z odsetkami wynikającymi z umowy rachunku bankowego, na którym było ono przechowywane, pomniejszone o koszt prowadzenia rachunku oraz prowizji za przelew pieniędzy na rachunek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następujące kary umowne: </w:t>
      </w:r>
    </w:p>
    <w:p>
      <w:pPr>
        <w:pStyle w:val="Normal"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5 % wynagrodzenia brutto za odstąpienie od umowy przez jedną ze stron z przyczyn, za które odpowiada Wykonawca, </w:t>
      </w:r>
    </w:p>
    <w:p>
      <w:pPr>
        <w:pStyle w:val="Normal"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0,2 % wynagrodzenia brutto za każdy rozpoczęty dzień zwłoki w oddaniu w terminie przedmiotu umowy, </w:t>
      </w:r>
    </w:p>
    <w:p>
      <w:pPr>
        <w:pStyle w:val="Normal"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0,1 % wynagrodzenia brutto za każdy rozpoczęty dzień zwłoki w terminowym usunięciu stwierdzonych wad,</w:t>
      </w:r>
    </w:p>
    <w:p>
      <w:pPr>
        <w:pStyle w:val="Normal"/>
        <w:numPr>
          <w:ilvl w:val="2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% wynagrodzenia brutto za każdy rozpoczęty dzień zwłoki w uporządkowaniu terenu</w:t>
        <w:br/>
        <w:t>i usunięciu zaplecza - § 4 pkt 5 i § 14 ust. 3 pkt 2 umowy.</w:t>
      </w:r>
    </w:p>
    <w:p>
      <w:pPr>
        <w:pStyle w:val="BodyTextIndent3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karę umowną na konto Zamawiającego, w terminie 7 dni od daty doręczenia pisemnego wezwania z określoną wysokością kary przez Zamawiającego.</w:t>
      </w:r>
    </w:p>
    <w:p>
      <w:pPr>
        <w:pStyle w:val="BodyTextIndent3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potrącenia kar umownych z wynagrodzenia objętego fakturą bez uprzedniego wezwania lub powiadomienia o zamiarze dokonania potrące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kary umowne, o których mowa w ust. 1 nie pokryją poniesionej szkody, Zamawiający może dochodzić odszkodowania uzupełniającego do pełnej wysokości szkody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4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głoszony wniosek o upadłość Wykonawcy lub likwidację jego firm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</w:t>
        <w:br/>
        <w:t xml:space="preserve">i nie realizuje ich przez okres 7 dni pomimo wezwania Zamawiającego oraz </w:t>
        <w:br/>
        <w:t>w innych przypadkach określonych w kodeksie cywilnym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 ciągu jednego miesiąca od daty powzięcia przez Zamawiającego wiadomości o przyczynie uprawniającej do skorzystania z tego prawa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dokonają komisyjnej inwentaryzacji robót wstrzymanych i wykonanych, po czym Wykonawca na swój koszt zabezpieczy roboty i teren budowy oraz  przekaże je Zamawiającemu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7 dni od daty zawiadomienia o odstąpieniu od umowy usunie zaplecze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 przypadku nie wykonania przez Wykonawcę obowiązków określonych w ust. 3, Zamawiający ma prawo wykonać je w zastępstwie na koszt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5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udzieli pisemnej gwarancji na przedmiot umowy, na okres …….miesięcy od daty odbioru końcowego przedmiotu umowy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kres rękojmi na wykonany przedmiot umowy wynosić będzie 12 miesięcy od daty odbioru końcowego.</w:t>
      </w:r>
    </w:p>
    <w:p>
      <w:pPr>
        <w:pStyle w:val="BodyTextIndent3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ykonawca na swój koszt zobowiązuje się usunąć w okresie rękojmi i gwarancji wady </w:t>
        <w:br/>
        <w:t>w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Wykonawca nie rozpocznie lub nie usunie wad w wyznaczonym terminie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zgody Zamawiającego Wykonawca nie ma prawa przelewu wierzytelności na osobę trzecią (art. 509 § 1 k.c.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7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 może być wykonany osobiśc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8</w:t>
      </w:r>
    </w:p>
    <w:p>
      <w:pPr>
        <w:pStyle w:val="Tekstpodstawowywcity2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stanowień umowy strony mogą dokonać w drodze porozumienia w każdym czasie, w przypadku zaistnienia warunk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" w:leader="none"/>
        </w:tabs>
        <w:suppressAutoHyphens w:val="true"/>
        <w:spacing w:lineRule="auto" w:line="360"/>
        <w:ind w:left="540" w:hanging="425"/>
        <w:jc w:val="both"/>
        <w:rPr/>
      </w:pPr>
      <w:r>
        <w:rPr>
          <w:rFonts w:cs="Arial" w:ascii="Arial" w:hAnsi="Arial"/>
          <w:sz w:val="22"/>
          <w:szCs w:val="22"/>
        </w:rPr>
        <w:t>zmniejszenia zakresu przedmiotu zamówienia, jeżeli wystąpią uzasadnione okoliczności nie dające się wcześniej przewidzieć i pozwolą na wykonanie przedmiotu umowy, tak by w pełni służył celow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" w:leader="none"/>
        </w:tabs>
        <w:suppressAutoHyphens w:val="true"/>
        <w:spacing w:lineRule="auto" w:line="360"/>
        <w:ind w:left="540" w:hanging="425"/>
        <w:jc w:val="both"/>
        <w:rPr/>
      </w:pPr>
      <w:r>
        <w:rPr>
          <w:rFonts w:cs="Arial" w:ascii="Arial" w:hAnsi="Arial"/>
          <w:sz w:val="22"/>
          <w:szCs w:val="22"/>
        </w:rPr>
        <w:t>zmiany nazwy, NIP i Regonu Wykonawcy, jeżeli nie powoduje to zmiany 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" w:leader="none"/>
        </w:tabs>
        <w:suppressAutoHyphens w:val="true"/>
        <w:spacing w:lineRule="auto" w:line="360"/>
        <w:ind w:left="54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ci usunięcia nieprzewidzianych kolizji lub wystąpienia niekorzystnych warunków atmosferycznych do realizacji zad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" w:leader="none"/>
        </w:tabs>
        <w:suppressAutoHyphens w:val="true"/>
        <w:spacing w:lineRule="auto" w:line="360"/>
        <w:ind w:left="540" w:hanging="425"/>
        <w:jc w:val="both"/>
        <w:rPr/>
      </w:pPr>
      <w:r>
        <w:rPr>
          <w:rFonts w:cs="Arial" w:ascii="Arial" w:hAnsi="Arial"/>
          <w:sz w:val="22"/>
          <w:szCs w:val="22"/>
        </w:rPr>
        <w:t>zmiany zakresu robót Podwykonawcy lub zgłoszenia udziału Pod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" w:leader="none"/>
        </w:tabs>
        <w:suppressAutoHyphens w:val="true"/>
        <w:spacing w:lineRule="auto" w:line="360"/>
        <w:ind w:left="54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ły wyższej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9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postanowień niniejszej umowy wymaga formy pisemnej pod rygorem nieważności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y z dnia </w:t>
        <w:br/>
        <w:t xml:space="preserve">29 stycznia 2004 roku Prawo zamówień publicznych (Dz. U. z 2010 r. nr 113 poz. 759 ze zm.), prawa budowlanego oraz kodeksu cywilnego, a w szczególności art. 647-657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owstania sporu związanego z wykonaniem niniejszej umowy strony będą dążyć do rozwiązania go w drodze postępowania ugodowego, bez odwoływania się do pomocy osób trzecich. </w:t>
      </w:r>
    </w:p>
    <w:p>
      <w:pPr>
        <w:pStyle w:val="BodyTextIndent3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braku rozstrzygnięcia w drodze postępowania, o którym mowa w ust. 1 strony mogą wystąpić na drogę sądową.</w:t>
      </w:r>
    </w:p>
    <w:p>
      <w:pPr>
        <w:pStyle w:val="BodyTextIndent3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2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pisma kierowane do stron będą doręczane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– adres do korespondencji –</w:t>
        <w:tab/>
        <w:t xml:space="preserve">Urząd miasta stołecznego Warszawy </w:t>
      </w:r>
    </w:p>
    <w:p>
      <w:pPr>
        <w:pStyle w:val="Normal"/>
        <w:spacing w:lineRule="auto" w:line="360"/>
        <w:ind w:left="4860" w:firstLine="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Dzielnicy Praga – Południe</w:t>
      </w:r>
    </w:p>
    <w:p>
      <w:pPr>
        <w:pStyle w:val="Normal"/>
        <w:spacing w:lineRule="auto" w:line="360"/>
        <w:ind w:left="4860" w:firstLine="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, 03-841 Warszawa</w:t>
      </w:r>
    </w:p>
    <w:p>
      <w:pPr>
        <w:pStyle w:val="Normal"/>
        <w:spacing w:lineRule="auto" w:line="360"/>
        <w:ind w:left="360" w:hanging="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y   - na adres </w:t>
        <w:tab/>
        <w:t>....................................................................</w:t>
      </w:r>
    </w:p>
    <w:p>
      <w:pPr>
        <w:pStyle w:val="Normal"/>
        <w:spacing w:lineRule="auto" w:line="360"/>
        <w:ind w:left="2484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spacing w:lineRule="auto" w:line="360"/>
        <w:ind w:left="2136" w:firstLine="6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spacing w:lineRule="auto" w:line="360"/>
        <w:ind w:left="2136" w:firstLine="6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BodyText2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 następujące załączniki:</w:t>
      </w:r>
    </w:p>
    <w:p>
      <w:pPr>
        <w:pStyle w:val="Normal"/>
        <w:spacing w:lineRule="auto" w:line="360"/>
        <w:ind w:left="1980" w:hanging="169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 nr 1 – Dokumentacja  techniczna  ( projekt budowlany – rzuty II piętra i piwnic-szatni, specyfikacje techniczne wykonania i odbioru robót),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 nr 2 –   Oferta wraz z kosztorysami,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 nr 3 –  Harmonogram rzeczowo – finansow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niniejszą sporządzono w czterech egzemplarzach, po dwa egzemplarze dla każdej ze stro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: </w:t>
        <w:tab/>
        <w:tab/>
        <w:tab/>
        <w:tab/>
        <w:tab/>
        <w:tab/>
        <w:t>ZAMAWIAJĄCY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56" w:right="926" w:gutter="284" w:header="0" w:top="107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  <w:rPr/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  <w:rPr/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  <w:rPr/>
    </w:lvl>
    <w:lvl w:ilvl="3">
      <w:start w:val="4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076"/>
        </w:tabs>
        <w:ind w:left="3076" w:hanging="360"/>
      </w:pPr>
    </w:lvl>
    <w:lvl w:ilvl="5">
      <w:start w:val="1"/>
      <w:numFmt w:val="lowerRoman"/>
      <w:lvlText w:val="%6."/>
      <w:lvlJc w:val="right"/>
      <w:pPr>
        <w:tabs>
          <w:tab w:val="num" w:pos="3796"/>
        </w:tabs>
        <w:ind w:left="3796" w:hanging="180"/>
      </w:pPr>
    </w:lvl>
    <w:lvl w:ilvl="6">
      <w:start w:val="1"/>
      <w:numFmt w:val="decimal"/>
      <w:lvlText w:val="%7."/>
      <w:lvlJc w:val="left"/>
      <w:pPr>
        <w:tabs>
          <w:tab w:val="num" w:pos="4516"/>
        </w:tabs>
        <w:ind w:left="4516" w:hanging="360"/>
      </w:pPr>
    </w:lvl>
    <w:lvl w:ilvl="7">
      <w:start w:val="1"/>
      <w:numFmt w:val="lowerLetter"/>
      <w:lvlText w:val="%8."/>
      <w:lvlJc w:val="left"/>
      <w:pPr>
        <w:tabs>
          <w:tab w:val="num" w:pos="5236"/>
        </w:tabs>
        <w:ind w:left="5236" w:hanging="360"/>
      </w:pPr>
    </w:lvl>
    <w:lvl w:ilvl="8">
      <w:start w:val="1"/>
      <w:numFmt w:val="lowerRoman"/>
      <w:lvlText w:val="%9."/>
      <w:lvlJc w:val="right"/>
      <w:pPr>
        <w:tabs>
          <w:tab w:val="num" w:pos="5956"/>
        </w:tabs>
        <w:ind w:left="5956" w:hanging="180"/>
      </w:pPr>
    </w:lvl>
  </w:abstractNum>
  <w:abstractNum w:abstractNumId="4">
    <w:lvl w:ilvl="0">
      <w:start w:val="1"/>
      <w:numFmt w:val="decimal"/>
      <w:lvlText w:val="%1/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ind w:left="1843" w:hanging="0"/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tLeast" w:line="120"/>
      <w:ind w:left="284" w:hanging="284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120"/>
      <w:ind w:left="426" w:hanging="426"/>
    </w:pPr>
    <w:rPr>
      <w:sz w:val="24"/>
    </w:rPr>
  </w:style>
  <w:style w:type="paragraph" w:styleId="BodyTextIndent2">
    <w:name w:val="Body Text Indent 2"/>
    <w:basedOn w:val="Normal"/>
    <w:qFormat/>
    <w:pPr>
      <w:spacing w:lineRule="atLeast" w:line="120"/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tLeast" w:line="120"/>
      <w:ind w:left="284" w:hanging="284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9:00Z</dcterms:created>
  <dc:creator>Jurga</dc:creator>
  <dc:description/>
  <cp:keywords/>
  <dc:language>en-US</dc:language>
  <cp:lastModifiedBy>jbabik</cp:lastModifiedBy>
  <cp:lastPrinted>2012-02-16T13:42:00Z</cp:lastPrinted>
  <dcterms:modified xsi:type="dcterms:W3CDTF">2012-02-16T12:44:00Z</dcterms:modified>
  <cp:revision>5</cp:revision>
  <dc:subject/>
  <dc:title>                                                                                       Projekt </dc:title>
</cp:coreProperties>
</file>