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2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okien w Przedszkolu nr 370 ul. Umińskiego 11 w Warsza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2-21T10:49:00Z</dcterms:modified>
  <cp:revision>46</cp:revision>
  <dc:subject/>
  <dc:title>Załącznik nr 3 do SIWZ</dc:title>
</cp:coreProperties>
</file>