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</w:t>
        <w:br/>
        <w:t>PRD-WIR-B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postępowania o udzielenie zamówienia publicznego nr …........................ w dniu </w:t>
        <w:br/>
        <w:t>….......... 2012 r w Warszawie, pomiędzy miastem stołecznym Warszawa – Dzielnicą Praga- Południe z siedzibą w Warszawie przy ul. Grochowskiej 274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 Pana Tomasza Kucharskiego - Burmistrza Dzielnicy Praga-Południe </w:t>
      </w:r>
      <w:r>
        <w:rPr>
          <w:rFonts w:cs="Arial" w:ascii="Arial" w:hAnsi="Arial"/>
          <w:sz w:val="22"/>
          <w:szCs w:val="22"/>
        </w:rPr>
        <w:t>- na podstawie</w:t>
        <w:br/>
        <w:t xml:space="preserve">    pełnomocnictwa Prezydenta m. st. Warszawy Nr GP-0158/348./2011 z dnia 25.01.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 Pana Adama Grzegrzółkę – Z-cę Burmistrza Dzielnicy Praga-Południe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</w:t>
        <w:br/>
        <w:t xml:space="preserve">    pełnomocnictwa Prezydenta m. st. Warszawy Nr GP-0158/471./2011 z dnia 28.01.2011 r.</w:t>
        <w:br/>
        <w:t xml:space="preserve">    zwanym w dalszej treści umowy „ 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...</w:t>
        <w:br/>
        <w:t>zwanym w treści umowy Wykonawcą, w imieniu i na rzecz którego działają:</w:t>
        <w:tab/>
        <w:br/>
        <w:t>….......................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prowadzonego postępowania o zamówienie publiczne w trybie przetargu nieograniczonego, art. 39  ustawy . Prawo Zamówień Publicznych (Dz. U. z 2010r. Nr 113, poz. 759 z późn. zm) została zawarta umowa następującej treści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 Wykonawca przyjmuje do wykonania: </w:t>
      </w:r>
      <w:r>
        <w:rPr>
          <w:rFonts w:cs="Arial" w:ascii="Arial" w:hAnsi="Arial"/>
          <w:b/>
          <w:bCs/>
          <w:sz w:val="22"/>
          <w:szCs w:val="22"/>
        </w:rPr>
        <w:t>roboty związane z organizacją ruchu ( znaki poziome i pionowe 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drogach gminnych położonych na terenie Dzielnicy Praga-Południ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ac określa zestawienie cen jednostkowych – roboty związane z organizacją ruchu,  stanowiące załącznik  do um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a obowiązuje od dnia zawarcia umowy do 14 grudnia 2012 r.</w:t>
        <w:tab/>
        <w:br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§ 3</w:t>
        <w:tab/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 Prace zlecane będą przez Zamawiającego sukcesywnie, w miarę potrzeb w okresie</w:t>
        <w:br/>
        <w:t xml:space="preserve">      obowiązywania umowy, w formie jednostkowych zleceń. Zlecenie zawierać będzie miejsce,</w:t>
        <w:br/>
        <w:t xml:space="preserve">     zakres i termin wykonania. Zlecenia przekazywane będą telefonicznie lub faxem,</w:t>
        <w:br/>
        <w:t xml:space="preserve">     a następnie potwierdzane w formie  pisemnej.  Zlecenie zawierać będzie miejsce, zakres      i termin wykonania.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kumentem potwierdzającym wykonanie jednostkowo zleconych prac będzie protokół</w:t>
        <w:br/>
        <w:t>odbioru sporządzony przez Zamawiającego, w imieniu którego będzie działał inspektor</w:t>
        <w:br/>
        <w:t>nadzor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odbioru prac jest ich należyte wykonanie zgodnie z umową, normami technicznymi  i zasadami wiedzy technicznej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  <w:b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e prace Wykonawca otrzymywać będzie wynagrodzenie kosztorysowe ustalone na podstawie cen jednostkowych określonych w  załączniku  do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jednostkowego zlecenia nastąpi protokółem odbioru zatwierdzonym przez Zamawiającego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nagrodzenie za wykonane prace będzie regulowane przelewem na konto Wykonawcy</w:t>
        <w:br/>
        <w:t xml:space="preserve">(…..................................................................) w terminie 21 dni od daty dostarczenia Zamawiającemu faktury wraz z dokumentami rozliczeniowymi a za miesiąc grudzień do 31 grudnia 2012 r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Łączne wynagrodzenie Wykonawcy z tytułu wykonania niniejszej umowy nie może przekroczyć kwoty brutto </w:t>
      </w:r>
      <w:r>
        <w:rPr>
          <w:rFonts w:cs="Arial" w:ascii="Arial" w:hAnsi="Arial"/>
          <w:b/>
          <w:sz w:val="22"/>
          <w:szCs w:val="22"/>
        </w:rPr>
        <w:t>………..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.. zł/00</w:t>
      </w:r>
      <w:r>
        <w:rPr>
          <w:rFonts w:cs="Arial" w:ascii="Arial" w:hAnsi="Arial"/>
          <w:sz w:val="22"/>
          <w:szCs w:val="22"/>
        </w:rPr>
        <w:t xml:space="preserve">) Kwota zawiera obowiązujący podatek VAT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 m. st. Warszawa, Pl. Bankowy 3/5, 00-950 Warszawa oświadcza, że jako podatnik – nabywca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 xml:space="preserve"> zaś odbiorcą faktury i płatnikiem jest Dzielnica Praga-Południe, ul. Grochowska 274, 03-841 Warszawa, której adres jest miejscem doręczenia faktury wraz z dokumentami rozliczeniowym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jest płatnikiem podatku od towaru i usług VAT, posiada</w:t>
        <w:br/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…................, </w:t>
      </w: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 xml:space="preserve"> …....................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zapłaty Strony uznają datę obciążenia konta bankowego Zamawiającego.</w:t>
        <w:br/>
      </w:r>
    </w:p>
    <w:p>
      <w:pPr>
        <w:pStyle w:val="Normal"/>
        <w:tabs>
          <w:tab w:val="clear" w:pos="708"/>
          <w:tab w:val="left" w:pos="24495" w:leader="none"/>
        </w:tabs>
        <w:spacing w:lineRule="auto" w:line="360" w:before="120" w:after="120"/>
        <w:ind w:left="1065" w:first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§ 5             </w:t>
        <w:tab/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Nadzór  nad  realizacją niniejszej  umowy z  ramienia Zamawiającego  będzie  pełnił</w:t>
        <w:br/>
        <w:t xml:space="preserve">     Wydział Infrastruktury dla Dzielnicy Praga Południe Urzędu m. st. Warszawy.</w:t>
        <w:br/>
        <w:t xml:space="preserve">2. Kierownika robót wyznaczy Wykonawca.                                  </w:t>
        <w:tab/>
        <w:tab/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§ 6</w:t>
        <w:tab/>
        <w:br/>
      </w:r>
      <w:r>
        <w:rPr>
          <w:rFonts w:cs="Arial" w:ascii="Arial" w:hAnsi="Arial"/>
          <w:sz w:val="22"/>
          <w:szCs w:val="22"/>
        </w:rPr>
        <w:t>1. W celu zabezpieczenia należytego wykonania umowy, zgodnie z art.147 ust.1 i 2 ustawy</w:t>
        <w:br/>
        <w:t xml:space="preserve">    z dnia 29 stycznia 2004 r. Prawo Zamówień Publicznych. Wykonawca wniesie najpóźniej do</w:t>
        <w:br/>
        <w:t xml:space="preserve">    dnia podpisania umowy 5 % wartości umowy  tj. </w:t>
      </w:r>
      <w:r>
        <w:rPr>
          <w:rFonts w:cs="Arial" w:ascii="Arial" w:hAnsi="Arial"/>
          <w:b/>
          <w:sz w:val="22"/>
          <w:szCs w:val="22"/>
        </w:rPr>
        <w:t>………. zł</w:t>
      </w:r>
      <w:r>
        <w:rPr>
          <w:rFonts w:cs="Arial" w:ascii="Arial" w:hAnsi="Arial"/>
          <w:sz w:val="22"/>
          <w:szCs w:val="22"/>
        </w:rPr>
        <w:t xml:space="preserve">.( słownie: </w:t>
      </w:r>
      <w:r>
        <w:rPr>
          <w:rFonts w:cs="Arial" w:ascii="Arial" w:hAnsi="Arial"/>
          <w:b/>
          <w:sz w:val="22"/>
          <w:szCs w:val="22"/>
        </w:rPr>
        <w:t>……………… zł/00</w:t>
      </w:r>
      <w:r>
        <w:rPr>
          <w:rFonts w:cs="Arial" w:ascii="Arial" w:hAnsi="Arial"/>
          <w:sz w:val="22"/>
          <w:szCs w:val="22"/>
        </w:rPr>
        <w:t>)         w jednej lub kilku formach  określonych w art. 148  ust.1 ww. ustawy.</w:t>
        <w:tab/>
        <w:br/>
        <w:t>2. Na zabezpieczenie roszczeń z tytułu rękojmi za wady przedmiotu zamówienia pozostanie</w:t>
        <w:br/>
        <w:t xml:space="preserve">     kwota 30 % zabezpieczenia ustalonego w ust..1.</w:t>
        <w:tab/>
        <w:br/>
        <w:br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 § 7</w:t>
      </w:r>
      <w:r>
        <w:rPr>
          <w:rFonts w:cs="Arial" w:ascii="Arial" w:hAnsi="Arial"/>
          <w:sz w:val="22"/>
          <w:szCs w:val="22"/>
        </w:rPr>
        <w:tab/>
        <w:t xml:space="preserve"> </w:t>
        <w:br/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prawną wobec Zamawiającego i osób trzecich za szkody wynikłe w związku z realizacją umowy lub na terenie budowy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ny zakres przedmiotu umowy i jej wartości przez cały czas trwania umowy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wglądu do zawartej umowy z Zakładem Ubezpieczeniowym i kontrolę spełnienia warunków określonych w ust. 2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8</w:t>
        <w:br/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następujące kary umowne:</w:t>
      </w:r>
    </w:p>
    <w:p>
      <w:pPr>
        <w:pStyle w:val="Tekstpodstawowywcity31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% wynagrodzenia brutto za odstąpienie od umowy przez jedną ze Stron z przyczyn, za które odpowiada Wykonawca,</w:t>
      </w:r>
    </w:p>
    <w:p>
      <w:pPr>
        <w:pStyle w:val="Tekstpodstawowywcity31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05% wynagrodzenia jednostkowego zlecenia brutto za każdy rozpoczęty dzień zwłoki w oddaniu jednostkowego zlecenia,</w:t>
      </w:r>
    </w:p>
    <w:p>
      <w:pPr>
        <w:pStyle w:val="Tekstpodstawowywcity31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01% wynagrodzenia jednostkowego zlecenia brutto za każdy rozpoczęty dzień zwłoki w terminowym usunięciu stwierdzonych wad, dotyczących danego zlecenia,</w:t>
      </w:r>
    </w:p>
    <w:p>
      <w:pPr>
        <w:pStyle w:val="Tekstpodstawowywcity31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0,05% łącznego jednostkowego zlecenia brutto za każdy rozpoczęty dzień zwłoki w uporządkowaniu terenu - § 9 ust. 2 pkt 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ę umowną na konto Zamawiającego, w terminie 7 dni od daty doręczenia pisemnego wezwania z określoną wysokością kary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  <w:b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głoszony wniosek o upadłość Wykonawcy lub  likwidację firm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 nie realizuje ich przez okres 4 dni, pomimo wezwania Zamawiającego oraz w innych przypadkach określonych w kodeksie cywilnym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sporządzą protokół inwentaryzacji prac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prace na swój koszt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konania przez Wykonawcę obowiązków określonych w ust. 2, Zamawiający ma prawo wykonać je w zastępstwie na koszt Wykonawc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</w:t>
        <w:br/>
        <w:t>2 tygodni od powzięcia przez Zamawiającego wiadomości o przyczynie uprawniającej</w:t>
        <w:br/>
        <w:t>do skorzystania z tego praw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  <w:br/>
      </w:r>
    </w:p>
    <w:p>
      <w:pPr>
        <w:pStyle w:val="TextBody"/>
        <w:numPr>
          <w:ilvl w:val="0"/>
          <w:numId w:val="12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 udzieli  pisemnej  gwarancji na każdy jednostkowy przedmiot umowy, na  znaki poziome okres 6 miesięcy, a na znaki pionowe na okres 12 miesięcy  od daty odbioru jednostkowego zlece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na wykonane prace związane z oznakowaniami pionowymi wynosić będzie 12 miesięcy od daty odbioru jednostkowego zlecenia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wady w terminie wyznaczonym przez Zamawiającego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rozpocznie lub nie usunie wad w wyznaczonym terminie, Zamawiający ma prawo usunąć wady na koszt Wykonawcy, przy użyciu osoby trzeciej, bez utraty praw wynikających z gwarancji i rękojmi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  <w:tab/>
        <w:br/>
        <w:b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pisemnej zgody Zamawiającego Wykonawca nie ma prawa przelewu wierzytelności na osobę trzecią (art. 509 § 1 k.c.)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13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mają zastosowanie przepisy kodeksu cywilnego</w:t>
        <w:br/>
        <w:t>i prawa zamówień publicznych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 rozwiązania go w drodze postępowania ugodowego, bez odwoływania się do pomocy osób trzeci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rozstrzygnięcia w drodze postępowania o którym mowa w ust. 1, Strony mogą wystąpić na drogę sądow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ądem  właściwym  będzie  Sąd  właściwy miejscowo dla siedziby Dzielnicy Praga-Południ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 niniejszej  umowy  wymagają  formy  pisemnej  pod 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isma kierowane do stron będą doręczane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– adres do korespondencji:</w:t>
      </w:r>
    </w:p>
    <w:p>
      <w:pPr>
        <w:pStyle w:val="Normal"/>
        <w:spacing w:lineRule="auto" w:line="360"/>
        <w:ind w:left="354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rząd m. st. Warszawy,</w:t>
        <w:br/>
        <w:t xml:space="preserve">     Wydział Infrastruktury dla Dzielnicy Praga-Południe</w:t>
        <w:br/>
        <w:t xml:space="preserve">     ul. Grochowska 274, 03-841 Warszaw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– na adres – …...................................................................................................</w:t>
        <w:br/>
        <w:tab/>
        <w:tab/>
        <w:tab/>
        <w:tab/>
        <w:t>…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 są  zobowiązane do   wzajemnego powiadomienia  o każdej zmianie adresu. </w:t>
      </w:r>
    </w:p>
    <w:p>
      <w:pPr>
        <w:pStyle w:val="Tekstpodstawowywcity21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adomienie winno być pod rygorem nieważności dokonane w formie pisemnej    i doręczone  stronie osobiście za pisemnym potwierdzeniem odbioru lub listem poleconym za zwrotnym potwierdzeniem odbioru. Powiadomienie jest skuteczne od chwili jego otrzymania przez  stronę, do której jest adresowane lub w przypadku wysłania listem poleconym, 14-go dnia od  daty nadania pism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nie powyższego obowiązku powoduje, że pismo wysłane na adres określony w ust. 1 umowy uznaje się za doręczone.</w:t>
        <w:tab/>
        <w:b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tegralną część umowy stanowi załącznik:: Zestawienie cen jednostkowych </w:t>
        <w:tab/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czterech jednobrzmiących egzemplarzach, trzy dla Zamawiającego, jeden dl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>ZAMAWIAJĄCY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78" w:gutter="0" w:header="1418" w:top="1649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Wzór umow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0"/>
        <w:i w:val="false"/>
        <w:b w:val="false"/>
        <w:bCs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spacing w:val="0"/>
      <w:sz w:val="22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spacing w:val="0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Arial" w:hAnsi="Arial" w:cs="Arial"/>
      <w:b/>
      <w:i w:val="false"/>
      <w:spacing w:val="0"/>
      <w:sz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35:00Z</dcterms:created>
  <dc:creator>akruk</dc:creator>
  <dc:description/>
  <cp:keywords/>
  <dc:language>en-US</dc:language>
  <cp:lastModifiedBy>Zbigniew Giruć</cp:lastModifiedBy>
  <cp:lastPrinted>2012-01-12T09:41:00Z</cp:lastPrinted>
  <dcterms:modified xsi:type="dcterms:W3CDTF">2012-02-15T13:45:00Z</dcterms:modified>
  <cp:revision>7</cp:revision>
  <dc:subject/>
  <dc:title>UMOWA    Nr </dc:title>
</cp:coreProperties>
</file>