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11/12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są: </w:t>
      </w:r>
      <w:r>
        <w:rPr>
          <w:rFonts w:cs="Arial" w:ascii="Arial" w:hAnsi="Arial"/>
          <w:b/>
          <w:sz w:val="22"/>
          <w:szCs w:val="22"/>
        </w:rPr>
        <w:t>„Roboty związane z organizacją ruchu (znaki poziome i pionowe) na drogach gminnych położonych na terenie Dzielnicy Praga - Południe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Cena brutto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łownie: ……….....………................………….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ind w:left="357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w okresie </w:t>
      </w:r>
      <w:r>
        <w:rPr>
          <w:rFonts w:cs="Arial" w:ascii="Arial" w:hAnsi="Arial"/>
          <w:b/>
          <w:sz w:val="22"/>
          <w:szCs w:val="22"/>
        </w:rPr>
        <w:t>od dnia zawarcia umowy do 14 grudnia 2012 r.</w:t>
        <w:tab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Czas reakcji na zgłoszenie zlecenia nie dłuższy niż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godziny od powiadomienia. Przez czas reakcji uważa się okres od powiadomienia telefonicznego do faktycznego rozpoczęcia wykonania przez wykonawcę czynności montażowych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/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11/12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5 % zabezpieczonych przez zamawiającego środków finansowych brutto zgodnie z § 6 ust. 1 wzoru umowy – załącznik nr 4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1/12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1-05-26T11:20:00Z</cp:lastPrinted>
  <dcterms:modified xsi:type="dcterms:W3CDTF">2012-02-17T10:41:00Z</dcterms:modified>
  <cp:revision>108</cp:revision>
  <dc:subject/>
  <dc:title>Załącznik Nr 1</dc:title>
</cp:coreProperties>
</file>