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9</w:t>
      </w:r>
      <w:r>
        <w:rPr>
          <w:color w:val="000000"/>
        </w:rPr>
        <w:t>/11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>
          <w:b/>
        </w:rPr>
        <w:t xml:space="preserve">Budowa sali gimnastycznej z łącznikiem przy XXIII Liceum Ogólnokształcący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. Marii Skłodowskiej-Curie, ul. Naddnieprzańska 2/4 w Warszawie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do </w:t>
      </w:r>
      <w:r>
        <w:rPr>
          <w:iCs/>
          <w:sz w:val="24"/>
        </w:rPr>
        <w:t>30.04.2013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…….m-cy od daty odbioru końcowego (min. 36 m-cy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bCs/>
          <w:sz w:val="24"/>
        </w:rPr>
        <w:t>przygotowania harmonogramu realizacji robót, który stanowił będzie załącznik do zawieranej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00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01-13T11:00:00Z</dcterms:modified>
  <cp:revision>3</cp:revision>
  <dc:subject/>
  <dc:title>Załącznik Nr 1</dc:title>
</cp:coreProperties>
</file>