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 oznaczają cyfry 10, 11, 21 we wzorze, który ma decydujący wpływ na cenę brutto przy wykonywaniu zamówienia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3:45:00Z</dcterms:created>
  <dc:creator>aosowiecki</dc:creator>
  <dc:description/>
  <cp:keywords/>
  <dc:language>en-US</dc:language>
  <cp:lastModifiedBy>aosowiecki</cp:lastModifiedBy>
  <dcterms:modified xsi:type="dcterms:W3CDTF">2012-01-05T13:48:00Z</dcterms:modified>
  <cp:revision>1</cp:revision>
  <dc:subject/>
  <dc:title>Co oznaczają cyfry 10, 11, 21 we wzorze, który ma decydujący wpływ na cenę brutto przy wykonywaniu zamówienia</dc:title>
</cp:coreProperties>
</file>