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</w:t>
      </w:r>
      <w:r>
        <w:rPr>
          <w:rFonts w:eastAsia="Arial Unicode MS"/>
        </w:rPr>
        <w:t xml:space="preserve">10 </w:t>
      </w:r>
      <w:r>
        <w:rPr/>
        <w:t>do SIWZ</w:t>
      </w:r>
    </w:p>
    <w:p>
      <w:pPr>
        <w:pStyle w:val="Normal"/>
        <w:jc w:val="right"/>
        <w:rPr/>
      </w:pPr>
      <w:r>
        <w:rPr/>
        <w:t>Nr sprawy UD-VI-ZP/56/11</w:t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kern w:val="2"/>
        </w:rPr>
      </w:pPr>
      <w:r>
        <w:rPr>
          <w:kern w:val="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INSTRUKCJA ALARMOWA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POSTĘPOWANIA PRACOWNIKÓW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URZĘDU M. ST. WARSZAWY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I PRACOWNIKÓW OCHRONY</w:t>
      </w:r>
    </w:p>
    <w:p>
      <w:pPr>
        <w:pStyle w:val="TextBody"/>
        <w:jc w:val="center"/>
        <w:rPr/>
      </w:pPr>
      <w:r>
        <w:rPr>
          <w:sz w:val="32"/>
          <w:szCs w:val="32"/>
        </w:rPr>
        <w:t>W PRZYPADKU NAPADU, PODŁOŻENIA ŁADUNKU WYBUCHOWEGO, ZAGROŻENIA ATAKIEM BIOTERRORYSTYCZNYM, WŁAMANIA I ZDARZEŃ LOSOWYCH</w:t>
      </w:r>
    </w:p>
    <w:p>
      <w:pPr>
        <w:pStyle w:val="Normal"/>
        <w:spacing w:lineRule="atLeast" w:line="120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atLeast" w:line="1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7080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ind w:left="284" w:hanging="0"/>
        <w:jc w:val="center"/>
        <w:rPr>
          <w:b/>
          <w:b/>
        </w:rPr>
      </w:pPr>
      <w:r>
        <w:rPr>
          <w:b/>
        </w:rPr>
        <w:t>NAPAD NA URZĄD</w:t>
      </w:r>
    </w:p>
    <w:p>
      <w:pPr>
        <w:pStyle w:val="Normal"/>
        <w:spacing w:lineRule="atLeast" w:line="120"/>
        <w:ind w:left="284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tLeast" w:line="120"/>
        <w:ind w:left="284" w:hanging="0"/>
        <w:jc w:val="both"/>
        <w:rPr>
          <w:b/>
          <w:b/>
        </w:rPr>
      </w:pPr>
      <w:r>
        <w:rPr>
          <w:b/>
        </w:rPr>
        <w:t xml:space="preserve">ZASADY OGÓLNE </w:t>
      </w:r>
    </w:p>
    <w:p>
      <w:pPr>
        <w:pStyle w:val="Normal"/>
        <w:spacing w:lineRule="atLeast" w:line="120"/>
        <w:ind w:left="284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TextBodyIndent"/>
        <w:spacing w:lineRule="auto" w:line="240"/>
        <w:ind w:left="284" w:hanging="0"/>
        <w:jc w:val="both"/>
        <w:rPr/>
      </w:pPr>
      <w:r>
        <w:rPr/>
        <w:t>Dokładny opis  procedur bezpieczeństwa zawartych w tej instrukcji jest wyrazem uwagi jaka powinna być poświęcona bezpieczeństwu pracowników, interesantów i mienia Urzędu. Poniżej podano krótki przegląd zasad których wykonania musi dopilnować kadra kierownicza i które muszą być przestrzegane przez wszystkich pracowników, jeżeli mają służyć zabezpieczeniu Urzędu przed napadem.</w:t>
      </w:r>
    </w:p>
    <w:p>
      <w:pPr>
        <w:pStyle w:val="TextBodyIndent"/>
        <w:spacing w:lineRule="auto" w:line="240"/>
        <w:ind w:left="284" w:firstLine="424"/>
        <w:jc w:val="both"/>
        <w:rPr/>
      </w:pPr>
      <w:r>
        <w:rPr/>
        <w:t xml:space="preserve">Powinny być przedsięwzięte środki bezpieczeństwa co do zmiany rutynowych czynności, które mogą być wykorzystane przez napastników w planowaniu napadu. Prawie wszystkie napady są poprzedzane rozpoznaniem obiektu. Doświadczenie wskazuje że większość napadów dokonanych było na podstawie informacji uzyskanych od pracowników . Napad  zawsze jest niespodziewany, gwałtowny i krótkotrwały w przebiegu. </w:t>
      </w:r>
    </w:p>
    <w:p>
      <w:pPr>
        <w:pStyle w:val="TextBodyIndent"/>
        <w:spacing w:lineRule="auto" w:line="240"/>
        <w:ind w:left="284" w:firstLine="424"/>
        <w:jc w:val="both"/>
        <w:rPr/>
      </w:pPr>
      <w:r>
        <w:rPr/>
        <w:t>Kierowanie się podanymi w niniejszej instrukcji zasadami pozwoli  w znacznym stopniu  ograniczyć ewentualne skutki zagrożeń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644" w:leader="none"/>
        </w:tabs>
        <w:spacing w:lineRule="auto" w:line="240" w:before="0" w:after="0"/>
        <w:ind w:left="644" w:hanging="0"/>
        <w:jc w:val="both"/>
        <w:rPr/>
      </w:pPr>
      <w:r>
        <w:rPr/>
        <w:t>Życie i zdrowie interesantów i pracowników Urzędu jest dobrem najwyższym. W przypadku zagrożenia należy je chronić w pierwszej kolejności przed dobrami materialny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0"/>
        <w:jc w:val="both"/>
        <w:rPr/>
      </w:pPr>
      <w:r>
        <w:rPr/>
        <w:t>Wszyscy pracownicy Urzędu zobowiązani są stosować się do postanowień instrukcji, zgodnie z określonymi w niej procedur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0"/>
        <w:jc w:val="both"/>
        <w:rPr/>
      </w:pPr>
      <w:r>
        <w:rPr/>
        <w:t xml:space="preserve">Na pracownikach Urzędu spoczywa obowiązek, w sytuacji zagrożenia napadem, wykazania szczególnej troski o interesa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ind w:left="644" w:hanging="0"/>
        <w:jc w:val="both"/>
        <w:rPr/>
      </w:pPr>
      <w:r>
        <w:rPr/>
        <w:t>Koordynatorem  wszelkich działań związanych z zagrożeniem napadem jest Dyrektor lub właściwy pracownik Biura Ochrony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</w:tabs>
        <w:spacing w:lineRule="atLeast" w:line="120"/>
        <w:ind w:left="644" w:hanging="0"/>
        <w:jc w:val="both"/>
        <w:rPr/>
      </w:pPr>
      <w:r>
        <w:rPr/>
        <w:t>Zabrania się pracownikom Urzędu stosowania wobec napastników postaw agresywnych lub prowokujących.</w:t>
      </w:r>
    </w:p>
    <w:p>
      <w:pPr>
        <w:pStyle w:val="Normal"/>
        <w:spacing w:lineRule="atLeast" w:line="120"/>
        <w:ind w:left="284" w:hanging="0"/>
        <w:jc w:val="both"/>
        <w:rPr>
          <w:kern w:val="2"/>
        </w:rPr>
      </w:pPr>
      <w:r>
        <w:rPr>
          <w:kern w:val="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tLeast" w:line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ŚRODKI OSTROŻNOŚCI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Obowiązki pracowników Urzędu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>Natychmiast informować przełożonych i pracowników ochrony  o podejrzanych interesantach np.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 </w:t>
      </w:r>
      <w:r>
        <w:rPr/>
        <w:t>nieodpowiednio ubranych do pory roku czy pogody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 </w:t>
      </w:r>
      <w:r>
        <w:rPr/>
        <w:t>zachowujących się nienaturalnie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 </w:t>
      </w:r>
      <w:r>
        <w:rPr/>
        <w:t>przebywających w Urzędzie bez wyraźnego celu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 </w:t>
      </w:r>
      <w:r>
        <w:rPr/>
        <w:t>obserwujących czynności wykonywane przez personel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68" w:leader="none"/>
        </w:tabs>
        <w:ind w:left="1068" w:hanging="0"/>
        <w:jc w:val="both"/>
        <w:rPr/>
      </w:pPr>
      <w:r>
        <w:rPr/>
        <w:t xml:space="preserve"> </w:t>
      </w:r>
      <w:r>
        <w:rPr/>
        <w:t>posiadających podejrzane bagaż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owiązki pracowników ochrony.</w:t>
      </w:r>
    </w:p>
    <w:p>
      <w:pPr>
        <w:pStyle w:val="Normal"/>
        <w:ind w:left="360" w:hanging="0"/>
        <w:jc w:val="both"/>
        <w:rPr/>
      </w:pPr>
      <w:r>
        <w:rPr>
          <w:b/>
        </w:rPr>
        <w:t>Obserwacja interesantów Urzędu ze szczególnym zwróceniem uwagi na osob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chowujące się nerwowo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zebywające w Urzędzie i nie załatwiające żadnej spraw,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Ubrane nieodpowiednio do pory roku, pogody lub których ubiór sprawia wrażenie maskowania swojego wyglądu bądź chęci ukrycia pod nim przedmiotów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stosunku do ww. osób należy podjąć bezpośrednią ostentacyjną obserwację z zachowaniem szczególnych środków ostrożności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bserwacja nienaturalnych  zachowań, których podłożem może być działanie pod presją lub w stresie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TĘPOWANIE PODCZAS NAPADU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>Zachowanie pracowników Urzędu podczas napadu ma wpływ na jego skutki oraz na przyszłe rozpoznanie i ujęcie napastników. Zasady zachowania się pracowników urzędu podczas napadu, sprecyzowane w niniejszej Instrukcji powinny być bezwzględnie przestrzegane w celu zminimalizowania jego następstw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cownicy Urzędu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Należy poddać się woli napastnika wykonując polecenia bez zbędnej zwłoki. </w:t>
      </w:r>
    </w:p>
    <w:p>
      <w:pPr>
        <w:pStyle w:val="Tekstpodstawowywcity31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y nie prowokować wzrostu agresji poprzez gwałtowne zachowanie, groźby lub protesty pod adresem napastnika.</w:t>
      </w:r>
    </w:p>
    <w:p>
      <w:pPr>
        <w:pStyle w:val="Tekstpodstawowywcity31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jątkowo bezpiecznych dla pracowników momentach w trakcie napadu a obowiązkowo po opuszczeniu obiektu przez napastników, nacisnąć przycisk napadowy. Nie należy zakładać, że zrobił to już ktoś inny.</w:t>
      </w:r>
    </w:p>
    <w:p>
      <w:pPr>
        <w:pStyle w:val="Tekstpodstawowywcity31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żdy z pracowników w miarę możliwości powinien obserwować napastników, w celu zapamiętania cech charakterystycznych umożliwiających ich identyfikację. </w:t>
      </w:r>
    </w:p>
    <w:p>
      <w:pPr>
        <w:pStyle w:val="TextBodyIndent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 xml:space="preserve">Zapamiętać strefy pomieszczeń i ciągów komunikacyjnych, w których poruszali się sprawcy, celem wskazania przybyłym funkcjonariuszom Policji do ewentualnego ujawnienia i zabezpieczenia śladów. </w:t>
      </w:r>
    </w:p>
    <w:p>
      <w:pPr>
        <w:pStyle w:val="TextBodyIndent"/>
        <w:numPr>
          <w:ilvl w:val="0"/>
          <w:numId w:val="27"/>
        </w:numPr>
        <w:spacing w:lineRule="auto" w:line="240" w:before="0" w:after="0"/>
        <w:jc w:val="both"/>
        <w:rPr/>
      </w:pPr>
      <w:r>
        <w:rPr/>
        <w:t>Jeżeli napastnik pozostawi jakiś przedmiot należy go zabezpieczyć, niepotrzebnie nie dotykać i wskazać Policji, kiedy przybędzie.</w:t>
      </w:r>
    </w:p>
    <w:p>
      <w:pPr>
        <w:pStyle w:val="TextBodyIndent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Należy także nie pozwolić, aby ktokolwiek dotykał przedmiotów, które dotykał napastnik.</w:t>
      </w:r>
    </w:p>
    <w:p>
      <w:pPr>
        <w:pStyle w:val="TextBodyIndent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 xml:space="preserve">Nie podejmować dzwoniących telefonów, chyba że na polecenie napastnika. </w:t>
      </w:r>
    </w:p>
    <w:p>
      <w:pPr>
        <w:pStyle w:val="TextBodyIndent"/>
        <w:numPr>
          <w:ilvl w:val="0"/>
          <w:numId w:val="32"/>
        </w:numPr>
        <w:spacing w:lineRule="auto" w:line="240" w:before="0" w:after="0"/>
        <w:jc w:val="both"/>
        <w:rPr/>
      </w:pPr>
      <w:r>
        <w:rPr/>
        <w:t>Nie utrudniać napastnikowi ucieczki.</w:t>
      </w:r>
    </w:p>
    <w:p>
      <w:pPr>
        <w:pStyle w:val="TextBodyIndent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Postępowanie kasjera </w:t>
      </w:r>
    </w:p>
    <w:p>
      <w:pPr>
        <w:pStyle w:val="TextBodyIndent"/>
        <w:numPr>
          <w:ilvl w:val="0"/>
          <w:numId w:val="20"/>
        </w:numPr>
        <w:spacing w:lineRule="auto" w:line="240" w:before="0" w:after="0"/>
        <w:jc w:val="both"/>
        <w:rPr/>
      </w:pPr>
      <w:r>
        <w:rPr/>
        <w:t>Na żądanie napastnika bez pośpiechu i bez ostentacyjnego ociągania wydawać pieniądze rozpoczynając od banknotów o niskich nominałach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Nie należy dawać napastnikowi więcej pieniędzy niż sam zażąda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ie należy wydawać bilonu chyba że na wyraźne żądanie napastnika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>
          <w:b/>
          <w:u w:val="single"/>
        </w:rPr>
        <w:t>Postępowanie pracowników poza strefą bezpośredniego zagrożenia po uzyskaniu</w:t>
      </w:r>
      <w:r>
        <w:rPr/>
        <w:t xml:space="preserve">        </w:t>
      </w:r>
      <w:r>
        <w:rPr>
          <w:b/>
          <w:u w:val="single"/>
        </w:rPr>
        <w:t>wiadomości o napadzie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elefonicznie powiadomić  jednostkę Policji i utrzymywać z nią nieprzerwany kontakt do chwili opuszczenia Urzędu przez sprawców napadu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ie opuszczać pokojów i zamknąć drzwi na kluc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pracowników ochrony.</w:t>
      </w:r>
    </w:p>
    <w:p>
      <w:pPr>
        <w:pStyle w:val="Tekstpodstawowywcity21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/>
        <w:t>Uprawnienia pracowników ochrony uregulowane są w Rozporządzeniach Rady Ministrów</w:t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/>
        <w:t>opublikowanych w: Dz. U. Nr.144 poz.933, Dz. U. Nr.120 poz.780, Dz. U. Nr 86 poz. 543 i</w:t>
      </w:r>
    </w:p>
    <w:p>
      <w:pPr>
        <w:pStyle w:val="Tekstpodstawowywcity21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Dz. U. Nr 89 poz. 563.</w:t>
      </w:r>
    </w:p>
    <w:p>
      <w:pPr>
        <w:pStyle w:val="Tekstpodstawowywcity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racownik ochrony jest obowiązany: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sprzyjających okolicznościach użyć w celu odparcia zamachu środków przymusu bezpośredniego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przypadku zaskoczenia gwałtownym atakiem, przy braku możliwości podjęcia aktywnych działań, pracownik ochrony powinien poddać się woli napastnika wykonując jego polecenia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W przypadku groźby użycia broni wobec pracownika ochrony lub innych osób, jeżeli nie ma innej możliwości przeciwstawienia się napastnikowi, na wyraźne jego żądanie należy oddać posiadane środki przymusu lub wyposażenie.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Nie należy prowokować wzrostu agresji sprawców napadu i w miarę możliwości uruchomić alarm. 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racownik ochrony powinien obserwować sprawców napadu celem zapamiętania ich rysopisów, ubioru, sposobu zachowania i mówienia, rodzaju posiadanej broni i innych  cech pozwalających na ich identyfikację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Zapamiętać strefy poruszania się sprawców celem wskazania ich przybyłym funkcjonariuszom Policji, do ewentualnego ujawnienia i zabezpieczenia śladów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Nie podejmować dzwoniących telefonów, chyba że na polecenie napastnika.</w:t>
      </w:r>
    </w:p>
    <w:p>
      <w:pPr>
        <w:pStyle w:val="Tekstpodstawowywcity21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Nie utrudniać napastnikowi ucieczki.</w:t>
      </w:r>
    </w:p>
    <w:p>
      <w:pPr>
        <w:pStyle w:val="Tekstpodstawowywcity21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1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W pomieszczeniu dozoru.  </w:t>
      </w:r>
    </w:p>
    <w:p>
      <w:pPr>
        <w:pStyle w:val="Tekstpodstawowywcity21"/>
        <w:numPr>
          <w:ilvl w:val="0"/>
          <w:numId w:val="31"/>
        </w:numPr>
        <w:spacing w:lineRule="auto" w:line="240" w:before="0" w:after="0"/>
        <w:jc w:val="both"/>
        <w:rPr/>
      </w:pPr>
      <w:r>
        <w:rPr/>
        <w:t>Wcisnąć przycisk napadowy.</w:t>
      </w:r>
    </w:p>
    <w:p>
      <w:pPr>
        <w:pStyle w:val="Tekstpodstawowywcity21"/>
        <w:numPr>
          <w:ilvl w:val="0"/>
          <w:numId w:val="31"/>
        </w:numPr>
        <w:spacing w:lineRule="auto" w:line="240" w:before="0" w:after="0"/>
        <w:jc w:val="both"/>
        <w:rPr/>
      </w:pPr>
      <w:r>
        <w:rPr/>
        <w:t>Powiadomić Policję o napadzie.</w:t>
      </w:r>
    </w:p>
    <w:p>
      <w:pPr>
        <w:pStyle w:val="Tekstpodstawowywcity21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 przypadku użycia środków przymusu bezpośredniego pracownik ochrony zobowiązany jest :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ezwać osobę do zachowania się zgodnego z prawem oraz uprzedzić że w razie niepodporządkowania się wezwaniu zostaną użyte wobec niej środki przymusu bezpośredniego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acownik ochrony może odstąpić od wezwania osoby do zachowania zgodnego z prawem oraz od uprzedzenia o zastosowaniu środków przymusu bezpośredniego, jeżeli zwłoka groziłaby niebezpieczeństwem dla życia lub zdrowia pracownika ochrony lub innej osoby a także chronionego mieni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acownik ochrony odstępuje natychmiast od stosowania środków przymusu bezpośredniego, gdy osoba wobec której użyto tych środków, podporządkowała się wydanym poleceniom.</w:t>
      </w:r>
    </w:p>
    <w:p>
      <w:pPr>
        <w:pStyle w:val="Normal"/>
        <w:ind w:left="36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</w:rPr>
        <w:t>POSTĘPOWANIE PO OPUSZCZENIU URZĘDU PRZEZ NAPASTNIKÓW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nownie uruchomić alarm. Każdy pracownik powinien to zrobić, w żadnym wypadku nie powinien zakładać że ktoś inny zrobił to wcześni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knąć drzwi wejściowe do Urzędu po opuszczeniu go przez sprawc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wpuszczać i nie wypuszczać nikogo z pracowników i interesantó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ewakuacji przez Pogotowie Ratunkowe osób poszkodowanych należy ustalić ich personalia i adres w celu przekazania funkcjonariuszom Policji po ich przybyci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informować jednostkę Policji o zaistniałym zdarzeni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unąć interesantów ze strefy w której przebywali sprawc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eży zapewnić właściwą opiekę lekarską osobom, które ucierpiały podczas napad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 należy ruszać jakichkolwiek przedmiotów pozostawionych przez sprawców i zabezpieczyć je do czasu przybycia Policji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acownicy i interesanci przebywający w Urzędzie nie powinni wymieniać ze sobą uwag i spostrzeżeń na temat przebiegu zdarz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miarę możliwości uspokoić osoby wykazujące oznaki zdenerwowania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jc w:val="both"/>
        <w:rPr/>
      </w:pPr>
      <w:r>
        <w:rPr/>
        <w:t>INSTRUKCJA NA WYPADEK GROŹBY ZDETONOWANIA  ŁADUNKU WYBUCHOWEGO LUB ZAGROŻENIA ATAKIEM BIOTERRORYSTYCZNYM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</w:rPr>
        <w:t xml:space="preserve">ZASADY OGÓLNE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>Życie i zdrowie interesantów i pracowników Urzędu jest dobrem najwyższym. W przypadku zagrożenia należy je chronić w pierwszej kolejności przed dobrami materialnymi.</w:t>
      </w:r>
    </w:p>
    <w:p>
      <w:pPr>
        <w:pStyle w:val="Normal"/>
        <w:jc w:val="both"/>
        <w:rPr/>
      </w:pPr>
      <w:r>
        <w:rPr/>
        <w:t>Wszyscy pracownicy Urzędu zobowiązani są stosować się do postanowień niniejszej Instrukcji, zgodnie z określonymi w niej procedurami.</w:t>
      </w:r>
    </w:p>
    <w:p>
      <w:pPr>
        <w:pStyle w:val="Normal"/>
        <w:jc w:val="both"/>
        <w:rPr/>
      </w:pPr>
      <w:r>
        <w:rPr/>
        <w:t xml:space="preserve">Na pracownikach Urzędu spoczywa obowiązek wykazania szczególnej troski o interesantów w sytuacji zagrożenia zamachem bombowym. Nie należy lekceważyć żadnego alarmu o podłożeniu bomby. </w:t>
      </w:r>
    </w:p>
    <w:p>
      <w:pPr>
        <w:pStyle w:val="Normal"/>
        <w:jc w:val="both"/>
        <w:rPr/>
      </w:pPr>
      <w:r>
        <w:rPr/>
        <w:t>Koordynatorem wszelkich działań w związku z zagrożeniem zamachem bombowym jest Dyrektor Biura Ochrony, a w przypadku jego nieobecności osoba zastępująca go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>ŚRODKI OSTROŻNOŚCI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Dowódca zmiany przyjmujący służbę powinien zlecić dokładną kontrolę wszystkich dostępnych dla interesantów  pomieszczeń przed otwarciem Urzędu, przynajmniej raz w ciągu dnia i po jego zamknięciu pod  kątem pozostawionych pakunków bądź innych podejrzanych przedmiotów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Wszyscy  pracownicy Urzędu powinni pilnować, aby nikt z interesantów nie pozostawiał żadnych przedmiotów. </w:t>
      </w:r>
    </w:p>
    <w:p>
      <w:pPr>
        <w:pStyle w:val="TextBodyIndent"/>
        <w:numPr>
          <w:ilvl w:val="0"/>
          <w:numId w:val="30"/>
        </w:numPr>
        <w:spacing w:lineRule="auto" w:line="240" w:before="0" w:after="0"/>
        <w:jc w:val="both"/>
        <w:rPr/>
      </w:pPr>
      <w:r>
        <w:rPr/>
        <w:t>Każdy pracownik Urzędu powinien powiadomić ochronę o podejrzanych przedmiotach pozostawionych w nietypowych miejscach lub okolicznościa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pracowników Urzędu w związku z bezpośrednim zagrożeniem detonacją ładunku wybuchoweg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cownicy Urzędu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ależy poddać się woli  napastnika wykonując polecenia bez zbędnej zwłoki. </w:t>
      </w:r>
    </w:p>
    <w:p>
      <w:pPr>
        <w:pStyle w:val="Tekstpodstawowywcity3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</w:rPr>
        <w:t>Należy  nie prowokować wzrostu agresji poprzez gwałtowne zachowanie, groźby lub protesty pod adresem napastnika.</w:t>
      </w:r>
    </w:p>
    <w:p>
      <w:pPr>
        <w:pStyle w:val="Tekstpodstawowywcity3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bezpiecznych dla pracowników momentach nacisnąć przycisk napadowy. Nie należy zakładać że zrobił to już ktoś inny.</w:t>
      </w:r>
    </w:p>
    <w:p>
      <w:pPr>
        <w:pStyle w:val="Tekstpodstawowywcity31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żdy z pracowników  w miarę możliwości powinien  obserwować  napastników, w celu zapamiętania cech charakterystycznych umożliwiających ich identyfikację. </w:t>
      </w:r>
    </w:p>
    <w:p>
      <w:pPr>
        <w:pStyle w:val="TextBodyIndent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Zapamiętać strefy, w których poruszali się sprawcy, celem  wskazania przybyłym funkcjonariuszom Policji do ewentualnego ujawnienia i zabezpieczenia śladów. Jeżeli napastnik pozostawi jakiś przedmiot  należy go zabezpieczyć, niepotrzebnie nie dotykać i wskazać Policji, kiedy przybędzie. Należy także nie pozwolić, aby ktokolwiek dotykał przedmiotów, które dotykał napastnik.</w:t>
      </w:r>
    </w:p>
    <w:p>
      <w:pPr>
        <w:pStyle w:val="TextBodyIndent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 xml:space="preserve">Nie podejmować dzwoniących telefonów, chyba że na polecenie  napastnika. </w:t>
      </w:r>
    </w:p>
    <w:p>
      <w:pPr>
        <w:pStyle w:val="TextBodyIndent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Nie utrudniać napastnikowi ucieczk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pracowników Urzędu w związku ze znalezieniem podejrzanego przedmiotu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ie dotykać przedmiotu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niemożliwić dostęp do przedmiotu osobom postronnym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ezzwłocznie powiadomić pracownika ochrony i Dyrektora Biura Ochron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Postępowanie pracowników Urzędu w związku z odebraniem telefonu o podłożeniu ładunku</w:t>
      </w:r>
      <w:r>
        <w:rPr>
          <w:u w:val="single"/>
        </w:rPr>
        <w:t xml:space="preserve"> </w:t>
      </w:r>
      <w:r>
        <w:rPr>
          <w:b/>
          <w:u w:val="single"/>
        </w:rPr>
        <w:t>wybuchow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chować spokó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tarać się prowadzić rozmowę zgodnie ze wskazówkami zawartymi w formularzu stanowiącym załącznik do Instrukcj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miarę możliwości przedłużać rozmowę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ezwłocznie powiadomić pracownika Biura Ochrony lub osobę zastępującą g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Zarządu Dzielnicy po uzyskaniu informacji o alarmie bombow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wiadomić Policję oraz Prezydenta m. st. Warszawy, Dyrektora Biura Ochrony, lub osoby ich zastępujące i w porozumieniu z nimi podjąć decyzję o ewakuacji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wiadomić o zagrożeniu administratora budynku i innych użytkownikó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rządzić ewakuację.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Ogólne zasady ewakuacji Urzędu  w związku z alarmem bombowym.</w:t>
      </w:r>
    </w:p>
    <w:p>
      <w:pPr>
        <w:pStyle w:val="TextBodyIndent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prowadzić ewakuację zgodnie z zaleceniami instrukcji ochrony przeciwpożarowej i  instrukcji bezpieczeństwa pożarowego,  obowiązujących w obiekci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d pozorem nie wywołującym paniki spowodować opuszczenie Urzędu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rzez interesantów. 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O ile czas pozwala, kasjer powinien zabezpieczyć gotówkę a inni pracownicy dokumenty. Nie dotyczy to sytuacji, gdy sprawca w przekazanym komunikacie nie pozostawia czasu na wykonanie tych czynnośc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ie włączać ani nie wyłączać urządzeń elektrycznych, w tym komputerów i terminal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brać z pomieszczeń wyłącznie rzeczy osobiste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puścić budynek zgodnie z oznaczoną drogą ewakuacyjną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Po opuszczeniu budynku  pracownicy zbierają się w wyznaczonym przez kierownika komórki organizacyjnej Urzędu albo Burmistrza  rejonie odległym od obiektu minimum 200 m i pozostają do ich dyspozycji 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  <w:t>POSTĘPOWANIE NA WYPADEK ZAGROŻENIA ATAKIEM BIOTERRORYSTYCZNYM</w:t>
      </w:r>
    </w:p>
    <w:p>
      <w:pPr>
        <w:pStyle w:val="TextBodyIndent"/>
        <w:spacing w:lineRule="auto" w:line="240"/>
        <w:jc w:val="both"/>
        <w:rPr/>
      </w:pPr>
      <w:r>
        <w:rPr/>
        <w:t xml:space="preserve"> </w:t>
      </w:r>
      <w:r>
        <w:rPr/>
        <w:t>W związku z coraz powszechniejszym występowaniem zagrożeń bioterrorystycznych wszyscy pracownicy Urzędu zobowiązani są do przestrzegania zasad postępowania podanych w niniejszej instrukcji  celem uniknięcia lub zminimalizowania zagrożenia.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Sygnały zagrożenia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Wystąpienie zidentyfikowanych przypadków działań bioterrorystycznych na terenie kraju lub państw ościennych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Groźba /jawna lub pochodząca z danych wywiadu/ dokonania ataku bioterrorystycznego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Pojawienie się potencjalnego zagrożenia w postaci np.; przesyłek niewiadomego pochodzenia o niezwykłej zawartości.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Postępowanie pracowników Urzędu w przypadku otrzymania  przesyłki niewiadomego pochodzenia.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 xml:space="preserve">Zwrócenie uwagi na specyficzne cechy przesyłki; 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Brak adresu zwrotnego. Niewystarczające lub nadmierne ofrankowanie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Nieznany adres lub nadawca. Adres zwrotny i stempel pocztowy z innych miejsc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Plamy tłuszczu lub przebarwienia na papierze. Dziwny zapach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Zastrzeżone oznaczenia np. poufne, osobiste itp.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Adres pisany niedbale ręcznie lub na maszynie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Nieodpowiednie tytuły lub tytuły bez nazwisk. Niepoprawna pisownia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Sztywna koperta lub nadmierna waga przesyłki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Brązowe koperty składane podwójnie, pogięte lub nierówne,</w:t>
      </w:r>
    </w:p>
    <w:p>
      <w:pPr>
        <w:pStyle w:val="TextBodyIndent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Nadmierne zabezpieczenie przesyłki taśmą lub sznurkiem.</w:t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  <w:t>Szczególną uwagę należy zwrócić na przesyłki dostarczane przez osoby nieznane i kurierów.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W przypadku ujawnienia takiej przesyłki należy;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ie otwierać przesyłki,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Worek umieścić w drugim worku szczelnie zamknąć , zawiązać i zakleić taśmą,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W przypadku braku odpowiednich opakowań unikać poruszania i przemieszczania  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ie dopuścić do kontaktu z przesyłką innych osób,</w:t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  <w:t>W przypadku gdy przesyłka została otwarta i zawiera podejrzaną zawartość w formie stałej lub płynnej (pył, kawałki, blok, pianę itp.) należy niezwłocznie;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ie naruszać jej zawartości, nie przenosić, nie rozsypywać, nie dotykać, nie wąchać, nie powodować ruchu powietrza w pomieszczeniu /wyłączyć wentylację lub klimatyzację, zamknąć okna/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Umieścić ją w grubym plastikowym worku i szczelnie zamknąć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Worek umieścić w drugim worku szczelnie zamknąć , zawiązać i zakleić taśmą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Dokładnie umyć ręce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 xml:space="preserve">W przypadku braku odpowiednich opakowań unikać poruszania i przemieszczania  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Powiadomić lokalną jednostkę Policji lub Straż Pożarną,</w:t>
      </w:r>
    </w:p>
    <w:p>
      <w:pPr>
        <w:pStyle w:val="TextBodyIndent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Nie dopuścić do kontaktu z przesyłką innych osób,</w:t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  <w:t>Po przybyciu właściwych służb bezwzględnie stosować się do ich zaleceń.</w:t>
      </w:r>
    </w:p>
    <w:p>
      <w:pPr>
        <w:pStyle w:val="TextBodyIndent"/>
        <w:spacing w:lineRule="auto" w:line="240"/>
        <w:jc w:val="both"/>
        <w:rPr>
          <w:b/>
          <w:b/>
        </w:rPr>
      </w:pPr>
      <w:r>
        <w:rPr>
          <w:b/>
        </w:rPr>
        <w:t>Ścisłe przestrzeganie tych zaleceń pozwoli zwiększyć bezpieczeństwo Twoje i Twoich bliskich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Załącznik do instrukcji</w:t>
      </w:r>
    </w:p>
    <w:p>
      <w:pPr>
        <w:pStyle w:val="Normal"/>
        <w:ind w:left="6372" w:firstLine="24"/>
        <w:rPr/>
      </w:pPr>
      <w:r>
        <w:rPr/>
        <w:t>na wypadek groźby zdetonowani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ab/>
        <w:t xml:space="preserve">ładunku wybuchowego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jc w:val="both"/>
        <w:rPr/>
      </w:pPr>
      <w:r>
        <w:rPr/>
        <w:t>FORMULARZ  ROZMOWY Z OSOBĄ ZGŁASZAJĄCĄ PODŁOŻENIE BOMBY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UWAGI:</w:t>
      </w:r>
    </w:p>
    <w:p>
      <w:pPr>
        <w:pStyle w:val="Normal"/>
        <w:jc w:val="both"/>
        <w:rPr/>
      </w:pPr>
      <w:r>
        <w:rPr/>
        <w:t xml:space="preserve">1. Wypełniając formularz, właściwe informacje, podkreślić lub wpisać w wykropkowane miejsca.  </w:t>
      </w:r>
    </w:p>
    <w:p>
      <w:pPr>
        <w:pStyle w:val="Normal"/>
        <w:jc w:val="both"/>
        <w:rPr/>
      </w:pPr>
      <w:r>
        <w:rPr/>
        <w:t>2. Wypełniać podczas lub po zakończeniu rozmowy</w:t>
      </w:r>
    </w:p>
    <w:p>
      <w:pPr>
        <w:pStyle w:val="Normal"/>
        <w:jc w:val="both"/>
        <w:rPr/>
      </w:pPr>
      <w:r>
        <w:rPr/>
        <w:t xml:space="preserve">3. Rozmowę prowadzić spokojnie i uprzejmie, nagrywając ją w miarę możliwości technicznych. </w:t>
      </w:r>
    </w:p>
    <w:p>
      <w:pPr>
        <w:pStyle w:val="Normal"/>
        <w:jc w:val="both"/>
        <w:rPr/>
      </w:pPr>
      <w:r>
        <w:rPr/>
        <w:t xml:space="preserve">4. Udając trudności ze zrozumieniem telefonującego, jak najdłużej przeciągać rozmowę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5. Uświadomić rozmówcy możliwość spowodowania utraty życia lub zdrowia osób postronnych w wyniku wybuch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 trakcie rozmowy dążyć do uzyskania jak największej ilości informacji o zgłaszając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 motywach jego działania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ponowany zakres pytań na które należałoby uzyskać odpowiedź: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>Kiedy bomba wybuchnie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jest w tej chwili bomba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iego rodzaju jest bomba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ak ona wygląda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którym konkretnie miejscu  się znajduje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laczego podłożył pan / pani bombę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kąd pan / pani telefonuje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Gdzie pan / pani w tej chwili się znajduje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mogę w czymś panu / pani pomóc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y chce się pan / pani z kimś skontaktować...............................................................................</w:t>
      </w:r>
    </w:p>
    <w:p>
      <w:pPr>
        <w:pStyle w:val="Normal"/>
        <w:jc w:val="both"/>
        <w:rPr/>
      </w:pPr>
      <w:r>
        <w:rPr/>
        <w:t>Czy pan / pani jest konstruktorem bomby....................................................................................</w:t>
      </w:r>
    </w:p>
    <w:p>
      <w:pPr>
        <w:pStyle w:val="Normal"/>
        <w:jc w:val="both"/>
        <w:rPr/>
      </w:pPr>
      <w:r>
        <w:rPr/>
        <w:t>Proszę podać swoje nazwisko i adres..........................................................................................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W zależności od przebiegu rozmowy należy rozszerzyć zakres pytań dążąc do uzyskania możliwie  największej ilości informacji. 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Dane personalne osoby przyjmującej informację telefoniczną o podłożonej bombie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Czas przyjęcia zgłoszenia ................................................................................................................</w:t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</w:r>
    </w:p>
    <w:p>
      <w:pPr>
        <w:pStyle w:val="Tekstpodstawowy21"/>
        <w:rPr/>
      </w:pPr>
      <w:r>
        <w:rPr/>
        <w:t xml:space="preserve">Rejestracja spostrzeżeń pracownika Urzędu przyjmującego informację telefoniczną o bombie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Opis głosu rozmów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jaką znaną ci osobą utożsamiasz głos rozmówcy........................................................................... Płeć:                          mężczyzna                          kobieta                             dziecko   </w:t>
      </w:r>
    </w:p>
    <w:p>
      <w:pPr>
        <w:pStyle w:val="Normal"/>
        <w:jc w:val="both"/>
        <w:rPr/>
      </w:pPr>
      <w:r>
        <w:rPr/>
        <w:t xml:space="preserve">Wiek rozmówcy:       młody                                  średni                               starszy            </w:t>
      </w:r>
    </w:p>
    <w:p>
      <w:pPr>
        <w:pStyle w:val="Normal"/>
        <w:jc w:val="both"/>
        <w:rPr/>
      </w:pPr>
      <w:r>
        <w:rPr/>
        <w:t>W przybliżeniu lat ...................................</w:t>
      </w:r>
    </w:p>
    <w:p>
      <w:pPr>
        <w:pStyle w:val="Normal"/>
        <w:jc w:val="both"/>
        <w:rPr/>
      </w:pPr>
      <w:r>
        <w:rPr/>
        <w:t>Akcent  - cechy charakterystyczne np.: cudzoziemiec, gwara, sztucznie zmieniony itp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on głosu:   głośny                  cichy                                 ciepły                 chrapliwy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szybki                 wolny                                jąkający się        zniekształcony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niski                    wysoki                              bełkotliwy          sepleniący </w:t>
      </w:r>
    </w:p>
    <w:p>
      <w:pPr>
        <w:pStyle w:val="Normal"/>
        <w:jc w:val="both"/>
        <w:rPr/>
      </w:pPr>
      <w:r>
        <w:rPr/>
        <w:t>Charakterystyczna wymowa jakiejś litery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nny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nne cechy charakterystyczne głosu...........................................................................</w:t>
      </w:r>
    </w:p>
    <w:p>
      <w:pPr>
        <w:pStyle w:val="Normal"/>
        <w:jc w:val="both"/>
        <w:rPr/>
      </w:pPr>
      <w:r>
        <w:rPr/>
        <w:t>Dźwięki  tła:        fabryka                                       ulica                    biuro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dworzec autobusowy                  cisza                    dworzec kolejowy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klimatyzatory                              winda                  głosy ludzkie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głosy zwierząt jakie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muzyka jakiego rodzaju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inne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chowanie się zgłaszającego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spokojne                                     rozsądne                 rozgniewane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desperackie                                aroganckie              nieracjonalne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wesołe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inne 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pisać dokładną treść zgłoszenia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Inne uwagi przyjmującego zgłoszenie: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go powiadomiono o zgłoszeniu ..................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data i podpis przyjmującego zgłoszenie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64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Załącznik do instrukcji</w:t>
      </w:r>
    </w:p>
    <w:p>
      <w:pPr>
        <w:pStyle w:val="Normal"/>
        <w:ind w:left="5664" w:hanging="0"/>
        <w:jc w:val="both"/>
        <w:rPr/>
      </w:pPr>
      <w:r>
        <w:rPr/>
        <w:t>na wypadek groźby zdetonowania</w:t>
      </w:r>
    </w:p>
    <w:p>
      <w:pPr>
        <w:pStyle w:val="Normal"/>
        <w:ind w:left="4956" w:firstLine="708"/>
        <w:jc w:val="both"/>
        <w:rPr/>
      </w:pPr>
      <w:r>
        <w:rPr/>
        <w:t>ładunku wybuchowego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5664" w:firstLine="708"/>
        <w:jc w:val="both"/>
        <w:rPr/>
      </w:pPr>
      <w:r>
        <w:rPr/>
        <w:t>Warszawa dnia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TOKÓŁ NR........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/>
      </w:pPr>
      <w:r>
        <w:rPr/>
        <w:t>Z przeprowadzonego rozpoznania minersko - pirotechnicznego w dniu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 godzinach od........do........ przeprowadzono rozpoznanie minersko - pirotechniczne w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Odpowiedzialny za dokonanie rozpoznania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Zakres prowadzonego rozpoznania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yniki i wnioski z dokonanego rozpoznania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Obiekt /teren/ po zakończeniu rozpoznania o godz. ............przekazan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...................................</w:t>
        <w:tab/>
        <w:tab/>
        <w:tab/>
        <w:tab/>
        <w:tab/>
        <w:tab/>
        <w:tab/>
        <w:t>..........................................</w:t>
      </w:r>
    </w:p>
    <w:p>
      <w:pPr>
        <w:pStyle w:val="Normal"/>
        <w:jc w:val="both"/>
        <w:rPr/>
      </w:pPr>
      <w:r>
        <w:rPr/>
        <w:t>Dowódca rozpoznania</w:t>
        <w:tab/>
        <w:tab/>
        <w:tab/>
        <w:tab/>
        <w:tab/>
        <w:tab/>
        <w:t>Przyjmujący obiekt /teren/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70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1"/>
        <w:jc w:val="center"/>
        <w:rPr>
          <w:kern w:val="2"/>
        </w:rPr>
      </w:pPr>
      <w:r>
        <w:rPr>
          <w:kern w:val="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INSTRUKCJA NA WYPADEK  WŁAMANIA DO URZĘDU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>Włamania nie stanowią zagrożenia dla pracowników i interesantów Urzędu. Udane włamania mogą spowodować istotne  straty  w  kosztownym sprzęcie i wyposażeniu. Z uwagi na stosowane zabezpieczenia techniczne i budowlane, istnieje znikome prawdopodobieństwo utraty przechowywanych wartości i materiałów zawierających informacje niejawne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ania zapobiegawcze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Tekstpodstawowy31"/>
        <w:jc w:val="both"/>
        <w:rPr/>
      </w:pPr>
      <w:r>
        <w:rPr>
          <w:sz w:val="24"/>
          <w:szCs w:val="24"/>
        </w:rPr>
        <w:t xml:space="preserve">Zabezpieczyć Urząd zgodnie z obowiązującymi przepisami ze szczególnym uwzględnieniem  wymogów zawartych w rozporządzeniu MSWiA  z dnia 14.10.1998 r. </w:t>
      </w:r>
      <w:r>
        <w:rPr>
          <w:rStyle w:val="Eltit1"/>
        </w:rPr>
        <w:t>w sprawie szczegółowych zasad i wymagań, jakimi powinna odpowiadać ochrona wartości pieniężnych przechowywanych i transportowanych przez przedsiębiorców i inne jednostki organizacyjne.</w:t>
      </w:r>
      <w:r>
        <w:rPr>
          <w:sz w:val="24"/>
          <w:szCs w:val="24"/>
        </w:rPr>
        <w:t xml:space="preserve"> (Dz.U. Nr 129, poz. 858 ).</w:t>
      </w:r>
    </w:p>
    <w:p>
      <w:pPr>
        <w:pStyle w:val="Normal"/>
        <w:jc w:val="both"/>
        <w:rPr/>
      </w:pPr>
      <w:r>
        <w:rPr/>
        <w:t xml:space="preserve">Przekazać właściwej terytorialnie jednostce Policji wykaz osób z telefonami które należy powiadomić w przypadku zdarzenia oraz dane na temat zabezpieczenia zewnętrznego Urzędu, w trybie przewidzianym dla przekazywania informacji niejawnych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żdy pracownik Urzędu jest zobowiązany do przestrzegania zasad bezpieczeństwa w związku z zagrożeniem włamaniowym, a w szczególności :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wejściu do Urzędu sprawdzić swoje stanowisko pracy, czy jest w stanie nienaruszonym, czy okna są pozamykane a szyby nieuszkodzo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uszczając stanowisko pracy, pozamykać dokumenty, pieczątki, pochować przedmioty wartościow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uszczając stanowisko pracy, sprawdzić zamknięcie okien , zamknąć pomieszczenie i zdać klucze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każdych zauważonych nieprawidłowościach meldować natychmiast pracownikowi ochro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owiązki pracowników ochrony w związku z opuszczeniem Urzędu przez interesantów i pracowników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Nadzorowanie opuszczania Urzędu przez interesantów i pracowników zgodnie z </w:t>
      </w:r>
    </w:p>
    <w:p>
      <w:pPr>
        <w:pStyle w:val="Normal"/>
        <w:ind w:left="360" w:firstLine="348"/>
        <w:jc w:val="both"/>
        <w:rPr/>
      </w:pPr>
      <w:r>
        <w:rPr/>
        <w:t>instrukcją  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Kontrolowanie pomieszczeń Urzędu pod kątem ich zabezpieczenia, zamknięcia okien i drzwi oraz w celu udaremnienia pozostania w obiekcie osób nieuprawnionych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Sprawdzenie załączenia oświetlenia zewnętrznego Urzędu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zyskanie potwierdzenia włączenia dozoru systemu alarmowego w pomieszczeniach uzbrajanych przez użytkowników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łączenie dozoru w pozostałych pomieszczeniach objętych SSWiN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8"/>
        <w:jc w:val="both"/>
        <w:rPr/>
      </w:pPr>
      <w:r>
        <w:rPr/>
        <w:t>Postępowanie pracowników ochrony w przypadku włączenia się sygnalizacji alarmowej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wiadomić jednostkę  monitorującą Urząd i pracownika Delegatury Biura Ochron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weryfikować sygnał za pomocą środków technicznych lub z zachowaniem szczególnej ostrożności osobiście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 weryfikacji sygnału powiadomić ponownie jednostkę monitorującą i Delegatury Biura Ochrony, informując o wynikach sprawdz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Brak weryfikacji sygnału w czasie do 10 min będzie potraktowany jako potwierdzenie dokonania przestępstwa i podjęcie działań interwencyjnych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pracownika ochrony w przypadku ujawnienia włamania.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wiadomić Policję, przełożonych i pracownika Delegatury Biura Ochro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zatarcia śladów i zniszczenia dowodów przestępstw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yć teren do czasu przybycia funkcjonariuszy Policji przed dostępem osób nieupoważnio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traty śladów mogących ulec zniszczeniu pod wpływem czynników atmosfer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yć pozostałe mienie Urzęd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orządzić notatkę służbową opisującą szczegółowo okoliczności zdar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udzielać informacji osobom postronnym w szczególności dziennikarzo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  <w:t>W przypadku naruszenia strefy bezpieczeństwa powiadomić Pełnomocnika ds. Ochrony Informacji Niejawnych lub właściwego pracownika pionu ochrony.</w:t>
      </w:r>
    </w:p>
    <w:p>
      <w:pPr>
        <w:pStyle w:val="Normal"/>
        <w:ind w:left="360" w:firstLine="34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O każdym przypadku naruszenia plomb albo pieczęci na drzwiach lub pojemnikach na klucze należy poinformować użytkownika pomieszczenia i pracownika Biura Ochrony, sporządzić notatkę do niego  oraz dokonać wpisu w Dzienniku zmiany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7"/>
        <w:jc w:val="both"/>
        <w:rPr/>
      </w:pPr>
      <w:r>
        <w:rPr/>
        <w:t>INSTRUKCJA POSTĘPOWANIA PRACOWNIKÓW URZĘDU I PRACOWNIKÓW OCHRONY W PRZYPADKU AWARII, POŻARU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SADY OGÓLNE.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Koordynatorem wszelkich działań związanych z awarią i innymi zdarzeniami jest Naczelnik Wydziału Administracyjno-Gospodarczego dla Dzielnicy albo kierownik komórki organizacyjnej Urzędu lub osoba przez niego wyznaczona.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Na wszystkich pracownikach spoczywa obowiązek zapobiegania zagrożeniom i czynnego udziału w likwidacji sytuacji kryzysowych, przywracaniu funkcjonowania Urzędu zgodnie z regulaminem wewnętrznym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Naczelnik Wydziału Administracyjno-Gospodarczego Urzędu zobowiązany jest spowodować: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tałe cykliczne kontrolowanie stanu instalacji elektrycznych, wodnych, sieci komputerowych,  urządzeń zabezpieczających i sygnalizacji ppoż.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Co najmniej raz w roku przeprowadzić dla wszystkich pracowników szkolenie z zakresu zachowań na wypadek zagrożenia.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Ustalić zasady postępowania pracowników Urzędu w szczegółowym regulaminie lub instrukcji wewnętrznej.</w:t>
      </w:r>
    </w:p>
    <w:p>
      <w:pPr>
        <w:pStyle w:val="Heading2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Nowo przyjęci pracownicy powinni być  zapoznani z niniejszą instrukcją oraz regulaminami wewnętrznymi.</w:t>
      </w:r>
    </w:p>
    <w:p>
      <w:pPr>
        <w:pStyle w:val="Normal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ŚRODKI OSTROŻNOŚCI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Wszyscy pracownicy Urzędu w obrębie swojego stanowiska pracy są zobowiązani do zwracania uwagi na wszelkie nieprawidłowości w działaniu urządzeń i instalacji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 dostrzeżonych nieprawidłowościach niezwłocznie informować bezpośrednich przełożonych oraz pracownika odpowiedzialnego za ochronę  Urzęd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ierownicy komórek organizacyjnych, oraz pracownicy ochrony niezwłocznie informują Naczelnika Wydziału Administracyjno-Gospodarczego o zaistniałych nieprawidłowościach grożących awarią lub pożarem, podejmując jednocześnie  działania związane z zabezpieczeniem Urzędu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cownicy ochrony zobowiązani są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rzy obejmowaniu służby sprawdzać stan bezpieczeństwa pożarowego i urządzeń technicznych  potencjalnie zagrożonych awarią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 przypadku stwierdzenia nieprawidłowości niezwłocznie zawiadamiać Naczelnika Wydziału Administracyjno-Gospodarczego lub kierownika komórki organizacyjnej Urzędu albo osobę przez niego wyznaczoną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 szczególnych obowiązków należy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prawdzić sprawność łączności telefonicznej na stanowisku dozor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nać instrukcje i regulaminy postępowania na wypadek zagrożeń, rozmieszczenie sprzętu gaśniczego i sposobów jego użytkowania podczas akcji ratowniczej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nać rozkład pomieszczeń, ciągów komunikacyjnych i dróg ewaku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nać lokalizację głównych wyłączników prądu i innych mediów,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ntrolować obiekt podczas obchodów pod względem bezpieczeństwa ppoż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dopuszczenie do przebywania osób nieupoważnionych na terenie Urzęd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w sytuacji zagrożenia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adomić najbliższe otoczenie o zagrożeniu, umożliwiając bezpieczną ewakuację. 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Zaalarmować:</w:t>
      </w:r>
    </w:p>
    <w:p>
      <w:pPr>
        <w:pStyle w:val="Normal"/>
        <w:numPr>
          <w:ilvl w:val="0"/>
          <w:numId w:val="23"/>
        </w:numPr>
        <w:jc w:val="both"/>
        <w:rPr>
          <w:kern w:val="2"/>
        </w:rPr>
      </w:pPr>
      <w:r>
        <w:rPr>
          <w:kern w:val="2"/>
        </w:rPr>
        <w:t>Pracownika ochron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aczelnika Wydziału Administracyjno-Gospodarczego lub kierownika komórki organizacyjnej Urzędu albo osobę przez niego wyznaczoną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ywołać alarm przyciskiem pożarowym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 przypadku braku dostępu do telefonu, w razie pożaru należy głosem ostrzec znajdujące się w pobliżu osoby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 zasygnalizowaniu zagrożenia należy natychmiast przystąpić do zapobiegania jego rozprzestrzenianiu się, likwidacji a w przypadku pożaru , gaszenia przy użyciu podręcznego sprzętu gaśniczego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Każdy pracownik przystępujący do akcji ratowniczo-gaśniczej powinien pamiętać, żeby w pierwszej kolejności  ratować zagrożone życie ludzkie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Wyłączyć dopływ prądu elektrycznego, nie gasić wodą i gaśnicami pianowymi instalacji będących pod  napięciem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Usunąć z zagrożonej strefy materiały łatwopalne, niebezpieczne i wartościowe, nie otwierać bez konieczności drzwi, okien i pomieszczeń objętych pożarem w celu zabezpieczenia przed rozprzestrzenianiem się ognia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Zdecydowane i szybkie działanie umożliwi skuteczne opanowanie sytuacji zagrożenia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o czasu przybycia  Straży Pożarnej lub innych Służb Ratownictwa Technicznego akcją ratowniczą kieruje Naczelnik Wydziału Administracyjno-Gospodarczego albo osoba przez niego wyznaczona, pracownik Delegatury Biura Ochrony lub pracownik  ochrony.</w:t>
      </w:r>
    </w:p>
    <w:p>
      <w:pPr>
        <w:pStyle w:val="Normal"/>
        <w:jc w:val="both"/>
        <w:rPr/>
      </w:pPr>
      <w:r>
        <w:rPr/>
        <w:t>Jeżeli sytuacja wymaga ewakuacji osób znajdujących się w Urzędzie, przeprowadza się ją zgodnie z zasadami określonymi w niniejszej instrukcji postępowania w razie zagrożenia zdetonowaniem ładunku wybuchowego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  <w:t xml:space="preserve">Ewakuację może zarządzić Prezydent m. st. Warszawy, Burmistrz, Naczelnik Wydziału Administracyjno-Gospodarczego lub kierownik komórki organizacyjnej Urzędu albo osoba kierująca akcją ratowniczą, a w razie ich nieobecności pracownik Delegatury Biura Ochrony lub pracownik ochrony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W pierwszej kolejności należy zawsze ewakuować ludzi.</w:t>
      </w:r>
      <w:r>
        <w:rPr>
          <w:b/>
          <w:kern w:val="2"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kern w:val="2"/>
          <w:sz w:val="28"/>
          <w:u w:val="single"/>
        </w:rPr>
      </w:pPr>
      <w:r>
        <w:rPr>
          <w:b/>
          <w:kern w:val="2"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ĘPOWANIE W PRZYPADKU AWARII SIECI KOMPUTEROWEJ LUB TELEFONICZNEJ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Usuwanie wszelkich awarii sieci komputerowej pozostaje w gestii operatora systemu – właściwego Wydziału Informatyki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ykaz telefonów alarmowych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Ochrona                                              tel. wewn. 03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Delegatura Biura Ochrony                 tel. wewn. 109</w:t>
      </w:r>
    </w:p>
    <w:p>
      <w:pPr>
        <w:pStyle w:val="Normal"/>
        <w:jc w:val="both"/>
        <w:rPr/>
      </w:pPr>
      <w:r>
        <w:rPr/>
        <w:t>Naczelnik WAG</w:t>
        <w:tab/>
        <w:tab/>
        <w:t xml:space="preserve">            tel. wewn. 116</w:t>
      </w:r>
    </w:p>
    <w:p>
      <w:pPr>
        <w:pStyle w:val="Normal"/>
        <w:jc w:val="both"/>
        <w:rPr/>
      </w:pPr>
      <w:r>
        <w:rPr/>
        <w:t xml:space="preserve">Straż Pożarna </w:t>
        <w:tab/>
        <w:tab/>
        <w:tab/>
        <w:tab/>
        <w:t xml:space="preserve">tel. 998 </w:t>
        <w:tab/>
        <w:tab/>
        <w:t>810-20-21</w:t>
      </w:r>
    </w:p>
    <w:p>
      <w:pPr>
        <w:pStyle w:val="Normal"/>
        <w:jc w:val="both"/>
        <w:rPr/>
      </w:pPr>
      <w:r>
        <w:rPr/>
        <w:t xml:space="preserve">Policja </w:t>
        <w:tab/>
        <w:tab/>
        <w:tab/>
        <w:tab/>
        <w:t>tel. 997</w:t>
        <w:tab/>
        <w:tab/>
        <w:t xml:space="preserve">603-76-55                         </w:t>
      </w:r>
    </w:p>
    <w:p>
      <w:pPr>
        <w:pStyle w:val="Normal"/>
        <w:jc w:val="both"/>
        <w:rPr/>
      </w:pPr>
      <w:r>
        <w:rPr/>
        <w:t>Pogotowie Ratunkowe</w:t>
        <w:tab/>
        <w:tab/>
        <w:t>tel. 999</w:t>
        <w:tab/>
        <w:tab/>
        <w:t xml:space="preserve">810-27-03                     </w:t>
      </w:r>
    </w:p>
    <w:p>
      <w:pPr>
        <w:pStyle w:val="Normal"/>
        <w:jc w:val="both"/>
        <w:rPr/>
      </w:pPr>
      <w:r>
        <w:rPr/>
        <w:t xml:space="preserve">Straż Miejska </w:t>
        <w:tab/>
        <w:tab/>
        <w:tab/>
        <w:tab/>
        <w:t xml:space="preserve">tel. 986                        619-15-86 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Elektryk </w:t>
        <w:tab/>
        <w:tab/>
        <w:tab/>
        <w:tab/>
        <w:t>tel. wewn. 460, kom:  0-693-837-635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SSWiN</w:t>
        <w:tab/>
        <w:tab/>
        <w:tab/>
        <w:tab/>
        <w:t xml:space="preserve">tel. </w:t>
        <w:tab/>
        <w:tab/>
        <w:tab/>
        <w:t>0-601-236-777</w:t>
      </w:r>
    </w:p>
    <w:p>
      <w:pPr>
        <w:pStyle w:val="Normal"/>
        <w:jc w:val="both"/>
        <w:rPr/>
      </w:pPr>
      <w:r>
        <w:rPr/>
        <w:t>Pogotowie elektryczne</w:t>
        <w:tab/>
        <w:tab/>
        <w:t>tel. 991</w:t>
        <w:tab/>
        <w:tab/>
        <w:t>863-73-84</w:t>
      </w:r>
    </w:p>
    <w:p>
      <w:pPr>
        <w:pStyle w:val="Normal"/>
        <w:jc w:val="both"/>
        <w:rPr/>
      </w:pPr>
      <w:r>
        <w:rPr/>
        <w:t>Pogotowie wodociągowe</w:t>
        <w:tab/>
        <w:tab/>
        <w:t>tel.</w:t>
        <w:tab/>
        <w:tab/>
        <w:tab/>
        <w:t>841-04-75</w:t>
      </w:r>
    </w:p>
    <w:p>
      <w:pPr>
        <w:pStyle w:val="Normal"/>
        <w:jc w:val="both"/>
        <w:rPr/>
      </w:pPr>
      <w:r>
        <w:rPr/>
        <w:t>Pogotowie wodno-kanalizacyjne</w:t>
        <w:tab/>
        <w:t>tel. 994</w:t>
        <w:tab/>
        <w:tab/>
        <w:t>839-03-88</w:t>
      </w:r>
    </w:p>
    <w:p>
      <w:pPr>
        <w:pStyle w:val="Normal"/>
        <w:jc w:val="both"/>
        <w:rPr/>
      </w:pPr>
      <w:r>
        <w:rPr/>
        <w:t>Dyżurny techniczny Miasta</w:t>
        <w:tab/>
        <w:tab/>
        <w:t xml:space="preserve">tel. 96 56, </w:t>
        <w:tab/>
        <w:tab/>
        <w:t>827-77-03</w:t>
      </w:r>
    </w:p>
    <w:p>
      <w:pPr>
        <w:pStyle w:val="Normal"/>
        <w:jc w:val="both"/>
        <w:rPr/>
      </w:pPr>
      <w:r>
        <w:rPr/>
        <w:t>Centrum Operacyjne Wojewody</w:t>
        <w:tab/>
        <w:t>tel. 827 04 55</w:t>
        <w:tab/>
        <w:tab/>
        <w:t>827-23-55</w:t>
      </w:r>
    </w:p>
    <w:p>
      <w:pPr>
        <w:pStyle w:val="Normal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 każdym nadzwyczajnym zdarzeniu należy powiadomić bezzwłocznie Służbę Ochrony Urzędu m.st. Warszawy   tel: 022 595-34-7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pacing w:val="7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76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OpenSymbol" w:hAnsi="OpenSymbol" w:cs="OpenSymbol"/>
    </w:rPr>
  </w:style>
  <w:style w:type="character" w:styleId="WW8Num22z0">
    <w:name w:val="WW8Num22z0"/>
    <w:qFormat/>
    <w:rPr>
      <w:rFonts w:ascii="OpenSymbol" w:hAnsi="OpenSymbol" w:cs="OpenSymbol"/>
    </w:rPr>
  </w:style>
  <w:style w:type="character" w:styleId="WW8Num23z0">
    <w:name w:val="WW8Num23z0"/>
    <w:qFormat/>
    <w:rPr>
      <w:rFonts w:ascii="OpenSymbol" w:hAnsi="OpenSymbol" w:cs="OpenSymbol"/>
    </w:rPr>
  </w:style>
  <w:style w:type="character" w:styleId="WW8Num24z0">
    <w:name w:val="WW8Num24z0"/>
    <w:qFormat/>
    <w:rPr>
      <w:rFonts w:ascii="OpenSymbol" w:hAnsi="OpenSymbol" w:cs="OpenSymbol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8z0">
    <w:name w:val="WW8Num28z0"/>
    <w:qFormat/>
    <w:rPr>
      <w:rFonts w:ascii="OpenSymbol" w:hAnsi="OpenSymbol" w:cs="OpenSymbol"/>
    </w:rPr>
  </w:style>
  <w:style w:type="character" w:styleId="WW8Num29z0">
    <w:name w:val="WW8Num29z0"/>
    <w:qFormat/>
    <w:rPr>
      <w:rFonts w:ascii="OpenSymbol" w:hAnsi="OpenSymbol" w:cs="OpenSymbol"/>
    </w:rPr>
  </w:style>
  <w:style w:type="character" w:styleId="WW8Num30z0">
    <w:name w:val="WW8Num30z0"/>
    <w:qFormat/>
    <w:rPr>
      <w:rFonts w:ascii="OpenSymbol" w:hAnsi="OpenSymbol" w:cs="OpenSymbol"/>
    </w:rPr>
  </w:style>
  <w:style w:type="character" w:styleId="WW8Num31z0">
    <w:name w:val="WW8Num31z0"/>
    <w:qFormat/>
    <w:rPr>
      <w:rFonts w:ascii="OpenSymbol" w:hAnsi="OpenSymbol" w:cs="OpenSymbol"/>
    </w:rPr>
  </w:style>
  <w:style w:type="character" w:styleId="WW8Num32z0">
    <w:name w:val="WW8Num32z0"/>
    <w:qFormat/>
    <w:rPr>
      <w:rFonts w:ascii="OpenSymbol" w:hAnsi="OpenSymbol" w:cs="OpenSymbol"/>
    </w:rPr>
  </w:style>
  <w:style w:type="character" w:styleId="WW8Num33z0">
    <w:name w:val="WW8Num33z0"/>
    <w:qFormat/>
    <w:rPr>
      <w:rFonts w:ascii="OpenSymbol" w:hAnsi="OpenSymbol" w:cs="Open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ind w:left="540" w:hanging="54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47:00Z</dcterms:created>
  <dc:creator>jbabik</dc:creator>
  <dc:description/>
  <cp:keywords/>
  <dc:language>en-US</dc:language>
  <cp:lastModifiedBy>jbabik</cp:lastModifiedBy>
  <dcterms:modified xsi:type="dcterms:W3CDTF">2011-11-02T09:48:00Z</dcterms:modified>
  <cp:revision>3</cp:revision>
  <dc:subject/>
  <dc:title>Załącznik nr 10 do SIWZ</dc:title>
</cp:coreProperties>
</file>