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</w:t>
      </w:r>
      <w:r>
        <w:rPr>
          <w:rFonts w:eastAsia="Arial Unicode MS"/>
        </w:rPr>
        <w:t xml:space="preserve">11) </w:t>
      </w:r>
      <w:r>
        <w:rPr/>
        <w:t>do SIWZ</w:t>
      </w:r>
    </w:p>
    <w:p>
      <w:pPr>
        <w:pStyle w:val="Normal"/>
        <w:jc w:val="right"/>
        <w:rPr/>
      </w:pPr>
      <w:r>
        <w:rPr/>
        <w:t>Nr sprawy UD-VI-ZP/56/11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Instrukcja</w:t>
      </w:r>
    </w:p>
    <w:p>
      <w:pPr>
        <w:pStyle w:val="Heading"/>
        <w:rPr/>
      </w:pPr>
      <w:r>
        <w:rPr/>
        <w:t xml:space="preserve">dotycząca zasad gospodarki kluczami w Urzędzie m. st. Warszawy </w:t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xtBody"/>
        <w:jc w:val="center"/>
        <w:rPr/>
      </w:pPr>
      <w:r>
        <w:rPr/>
        <w:t>§ 1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Klucze do pomieszczeń niepodlegających zabezpieczeniu pieczęciami są wydawane i przyjmowane za pokwitowaniem i z odnotowaniem nazwisk osób pobierających i zdających, zgodnie z wykazami osób upoważnionych, sporządzanymi i aktualizowanymi przez Dyrektorów Biur w odniesieniu do pomieszczeń, w których użytkowaniu pozostają, bądź też kierownika Urzędu Stanu Cywilnego m.st. Warszawy w odniesieniu do pomieszczeń użytkowanych przez Urząd Stanu Cywilnego. Wykazy osób upoważnionych, dla pomieszczeń znajdujących się w obiektach dzielnicowych, z wyłączeniem pomieszczeń Archiwum, są sporządzane i aktualizowane  przez Naczelników Wydziałów dla Dzielnic lub Naczelników Delegatur Biur w Dzielnicach.</w:t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ykazy, o których mowa w ust. 1, są potwierdzane przez Dyrektora Biura Administracyjno-Gospodarczego a w odniesieniu do pomieszczeń znajdujących się w obiektach dzielnicowych przez Naczelnika Wydziału Administracyjno-Gospodarczego.</w:t>
      </w:r>
    </w:p>
    <w:p>
      <w:pPr>
        <w:pStyle w:val="Normal"/>
        <w:ind w:left="360" w:hanging="0"/>
        <w:jc w:val="both"/>
        <w:rPr/>
      </w:pPr>
      <w:r>
        <w:rPr/>
        <w:t xml:space="preserve">3. Klucze do krat ewakuacyjnych w pomieszczeniach niepodlegających zabezpieczeniu pieczęciami umieszcza się w opieczętowanych, znormalizowanych gablotkach do kluczy ewakuacyjnych, znajdujących się w tych pomieszczeniach, w miejscu niedostępnym z zewnątrz. </w:t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Klucze do pomieszczeń, o których mowa w ust 1, są przechowywane na stanowisku ochrony, z zastrzeżeniem § 7 ust. 1.</w:t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5.  Klucze zapasowe do pomieszczeń niepodlegających zabezpieczeniu pieczęciami oraz klucze zapasow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 krat ewakuacyjnych w tych pomieszczeniach są przechowywane w opieczętowanym pojemniku w zamkniętym na klucz meblu na stanowisku ochrony, oznakowane indywidualnie i nawleczone na sznurek zgodnie z numeracją.</w:t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Klucze do pomieszczeń podlegających zabezpieczeniu pieczęciami i do krat okiennych w tych pomieszczeniach są wydawane i przyjmowane za podpisami i z odnotowaniem nazwisk osób pobierających i zdających, według wykazów osób upoważnionych sporządzanych i aktualizowanych przez Dyrektorów Biur, w których użytkowaniu pozostają, bądź też kierownika Urzędu Stanu Cywilnego m.st. Warszawy w odniesieniu do pomieszczeń użytkowanych przez Urząd Stanu Cywilnego. Wykazy osób upoważnionych, dla pomieszczeń znajdujących się w obiektach dzielnicowych, z wyłączeniem pomieszczeń Archiwum, są sporządzane  i aktualizowane przez Naczelników Wydziałów dla Dzielnic lub Naczelników Delegatur Biur w Dzielnicach.</w:t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Jeżeli z warunków miejscowych i z przepisów o ochronie przeciwpożarowej wynika obowiązek umieszczenia w znormalizowanych gablotkach kluczy do wyjść i krat ewakuacyjnych w pomieszczeniach, o których mowa w ust. 1,  postanowienia § 1 ust. 3 stosuje się odpowiednio.</w:t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kazy, o których mowa w ust. 1, są potwierdzane przez Dyrektora Biura Administracyjno-Gospodarczego a w odniesieniu do pomieszczeń znajdujących się w obiektach dzielnicowych przez Naczelnika Wydziału Administracyjno-Gospodarczego.</w:t>
      </w:r>
    </w:p>
    <w:p>
      <w:pPr>
        <w:pStyle w:val="Normal"/>
        <w:ind w:left="360" w:hanging="0"/>
        <w:jc w:val="both"/>
        <w:rPr/>
      </w:pPr>
      <w:r>
        <w:rPr/>
        <w:t>4. Klucze do pomieszczeń podlegających zabezpieczeniu pieczęciami i do krat okiennych w tych pomieszczeniach, są przechowywane na stanowisku ochrony w opieczętowanych pojemnikach, w zamkniętym na klucz meblu.</w:t>
      </w:r>
    </w:p>
    <w:p>
      <w:pPr>
        <w:pStyle w:val="Normal"/>
        <w:ind w:left="360" w:hanging="0"/>
        <w:jc w:val="both"/>
        <w:rPr/>
      </w:pPr>
      <w:r>
        <w:rPr/>
        <w:t>5.  Klucze zapasowe do pomieszczeń podlegających zabezpieczeniu pieczęciami oraz klucze zapasowe do krat okiennych w tych pomieszczeniach są przechowywane na stanowisku ochrony w opieczętowanych pojemnikach, w zamkniętym na klucz meblu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Tekstpodstawowywcity21"/>
        <w:spacing w:lineRule="auto" w:line="240"/>
        <w:rPr/>
      </w:pPr>
      <w:r>
        <w:rPr/>
        <w:t>Klucze do pomieszczeń, o których mowa w § 1 ust. 1 i w § 2 ust. 1, mogą być również wydawane kierownikom podstawowych komórek organizacyjnych oraz Naczelnikom Delegatur Biur w Dzielnicach , w których użytkowaniu pozostają lub pracownikom pisemnie przez nich upoważnionym.</w:t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. Klucze do wyjść i krat ewakuacyjnych w ciągach komunikacyjnych są umieszczone w opieczętowanych, znormalizowanych gablotkach do kluczy ewakuacyjnych przy właściwych wyjściach, oznakowanych właściwym znakiem ewakuacyjnym.</w:t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2. Klucze zapasowe do wyjść 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at ewakuacyjnych w ciągach komunikacyjnych są przechowywane na stanowisku ochrony w opieczętowanym pojemniku, w zamkniętym na klucz meblu, oznakowane indywidualnie i nawleczone na sznurek zgodnie z numeracją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/>
        <w:t>§ 5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. Wydawanie i zwrot kluczy jest ewidencjonowane w Książkach ewidencji wydawania i zwrotu kluczy, prowadzonych odrębnie dla kluczy, o których mowa w § 1 ust. 1 i odrębnie dla kluczy, o których mowa w § 2 ust. 1.</w:t>
      </w:r>
    </w:p>
    <w:p>
      <w:pPr>
        <w:pStyle w:val="Normal"/>
        <w:ind w:left="360" w:hanging="0"/>
        <w:jc w:val="both"/>
        <w:rPr/>
      </w:pPr>
      <w:r>
        <w:rPr/>
        <w:t>2. Wzór ksiązki ewidencji wydawania i zwrotu kluczy do pomieszczeń określa:</w:t>
      </w:r>
    </w:p>
    <w:p>
      <w:pPr>
        <w:pStyle w:val="Normal"/>
        <w:ind w:left="360" w:hanging="0"/>
        <w:rPr/>
      </w:pPr>
      <w:r>
        <w:rPr/>
        <w:t>a) dla kluczy, o których mowa w § 1 ust. 1 – załącznik nr 2 do zarządzenia Nr 654/2007 Prezydenta m.st. Warszawy z dnia  24 lipca 2007r. w sprawie wprowadzenia instrukcji dotyczącej zasad gospodarki kluczami w Urzędzie m. st. Warszawy,</w:t>
      </w:r>
    </w:p>
    <w:p>
      <w:pPr>
        <w:pStyle w:val="Normal"/>
        <w:ind w:left="360" w:hanging="0"/>
        <w:jc w:val="both"/>
        <w:rPr/>
      </w:pPr>
      <w:r>
        <w:rPr/>
        <w:t>b) dla kluczy, o których mowa w § 2 ust. 1 – załącznik nr 3 do ww.zarządzenia,</w:t>
      </w:r>
    </w:p>
    <w:p>
      <w:pPr>
        <w:pStyle w:val="Normal"/>
        <w:ind w:left="360" w:hanging="0"/>
        <w:jc w:val="both"/>
        <w:rPr/>
      </w:pPr>
      <w:r>
        <w:rPr/>
        <w:t xml:space="preserve">3. Książki, o których mowa w ust. 1, winny posiadać karty ponumerowane oraz być opisane, przesznurowane i opieczętowane. </w:t>
      </w:r>
    </w:p>
    <w:p>
      <w:pPr>
        <w:pStyle w:val="Normal"/>
        <w:ind w:left="360" w:hanging="0"/>
        <w:jc w:val="both"/>
        <w:rPr/>
      </w:pPr>
      <w:r>
        <w:rPr/>
        <w:t>4. Książki, o których mowa w ust. 1, po zakończeniu są przechowywane przez Wydział II Biura Ochrony Urzędu m.st. Warszawy, a w obiektach dzielnicowych przez właściwe Delegatury Biura Ochrony i po upływie roku przekazywane na ogólnych zasadach do Archiwum Urzędu m. st. Warszaw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§ 6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onieczność otwarcia pojemnika z kluczami zapasowymi podlega odnotowaniu w </w:t>
      </w:r>
    </w:p>
    <w:p>
      <w:pPr>
        <w:pStyle w:val="Normal"/>
        <w:ind w:left="360" w:hanging="0"/>
        <w:jc w:val="both"/>
        <w:rPr/>
      </w:pPr>
      <w:r>
        <w:rPr/>
        <w:t>Dzienniku zmiany, a w przypadku otwarcia pojemnika z kluczami, o których mowa w § 2 ust. 4</w:t>
      </w:r>
      <w:r>
        <w:rPr>
          <w:i/>
        </w:rPr>
        <w:t xml:space="preserve">, </w:t>
      </w:r>
      <w:r>
        <w:rPr/>
        <w:t>należy ponadto sporządzić notatkę dla Dyrektora Biura Ochrony i tymczasowo opieczętować pojemni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zypadek  utraty, uszkodzenia  lub zniszczenia klucza podlega odnotowaniu </w:t>
      </w:r>
    </w:p>
    <w:p>
      <w:pPr>
        <w:pStyle w:val="Normal"/>
        <w:ind w:left="360" w:hanging="0"/>
        <w:jc w:val="both"/>
        <w:rPr/>
      </w:pPr>
      <w:r>
        <w:rPr/>
        <w:t xml:space="preserve">w Dzienniku zmiany. </w:t>
      </w:r>
    </w:p>
    <w:p>
      <w:pPr>
        <w:pStyle w:val="Normal"/>
        <w:ind w:left="360" w:hanging="0"/>
        <w:jc w:val="both"/>
        <w:rPr/>
      </w:pPr>
      <w:r>
        <w:rPr/>
        <w:t xml:space="preserve">3.  Pracownik ochrony, który stwierdził brak, uszkodzenie  lub zniszczenie klucza, powiadamia o tym   pisemnie Dyrektora Biura Administracyjno-Gospodarczego oraz Dyrektora Biura Ochrony, a w obiektach dzielnicowych – Naczelnika Wydziału Administracyjno-Gospodarczego oraz Naczelnika  Delegatury Biura Ochrony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7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.  Przechowywanie kluczy przez użytkowników jest dozwolone wyłącznie za zgodą Dyrektora Biura Ochrony, wydaną na wniosek kierownika właściwej podstawowej komórki organizacyjnej.</w:t>
      </w:r>
    </w:p>
    <w:p>
      <w:pPr>
        <w:pStyle w:val="Normal"/>
        <w:ind w:left="360" w:hanging="0"/>
        <w:jc w:val="both"/>
        <w:rPr/>
      </w:pPr>
      <w:r>
        <w:rPr/>
        <w:t>2. Użytkownicy</w:t>
      </w:r>
      <w:r>
        <w:rPr>
          <w:i/>
        </w:rPr>
        <w:t xml:space="preserve"> </w:t>
      </w:r>
      <w:r>
        <w:rPr/>
        <w:t>przechowujący klucze są zobowiązani chronić je przed utratą, zniszczeniem i nie udostępniać ich osobom nieupoważnionym.</w:t>
      </w:r>
    </w:p>
    <w:p>
      <w:pPr>
        <w:pStyle w:val="Normal"/>
        <w:ind w:left="360" w:hanging="0"/>
        <w:jc w:val="both"/>
        <w:rPr/>
      </w:pPr>
      <w:r>
        <w:rPr/>
        <w:t>3. O utracie, uszkodzeniu lub zniszczeniu kluczy, o których mowa w ust. 1, użytkownik powiadamia pisemnie Dyrektora Biura Ochrony oraz Dyrektora Biura Administracyjno Gospodarczego lub – w obiektach dzielnicowych – Naczelnika Wydziału Administracyjno-Gospodarczego.</w:t>
      </w:r>
    </w:p>
    <w:p>
      <w:pPr>
        <w:pStyle w:val="Normal"/>
        <w:ind w:left="360" w:hanging="0"/>
        <w:jc w:val="both"/>
        <w:rPr/>
      </w:pPr>
      <w:r>
        <w:rPr/>
        <w:t xml:space="preserve">4. Przepisy ust. 2 i 3 stosuje się również do kart, breloków i kodów dostępowych oraz kodów sterujących systemami alarmowym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rabianie kluczy  do pomieszczeń i budynków Urzędu m.st. Warszawy wymaga pisemnej zgody Dyrektora Biura Ochrony i jest dozwolone wyłącznie w celu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kazania do przechowywania użytkownikow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stąpienia kluczy utraconych, uszkodzonych lub zniszczo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lucze uszkodzone lub zniszczone należy przechowywać lub usuwać w sposób uniemożliwiający wykorzystanie ich do nieuprawnionego dostępu do pomieszczeń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żeli z okoliczności udostępnienia klucza osobie nieupoważnionej lub jego utraty wynika, że może zostać wykorzystany do nieuprawnionego dostępu do pomieszczenia lub budynku, należy wymienić odpowiedni zamek lub jego elementy współpracujące z klucz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9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Zabrania się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udostępniania osobom nieupoważnionym kluczy, kart, breloków i kodów dostępowych oraz kodów sterujących systemami alarmowym, 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zostawiania otwartych pomieszczeń lub kluczy bez dozoru,</w:t>
      </w:r>
    </w:p>
    <w:p>
      <w:pPr>
        <w:pStyle w:val="Normal"/>
        <w:ind w:left="360" w:hanging="0"/>
        <w:jc w:val="both"/>
        <w:rPr/>
      </w:pPr>
      <w:r>
        <w:rPr/>
        <w:t>c)  pozostawiania otwartych krat i okien po zakończeniu pracy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§ 10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posób zabezpieczania kluczy oraz kodów do sejfów, szaf i innych mebli biurowych określają w swoim zakresie kierownicy podstawowych komórek organizacyjnych Urzędu m. st. Warszawy.</w:t>
      </w:r>
    </w:p>
    <w:p>
      <w:pPr>
        <w:pStyle w:val="Normal"/>
        <w:ind w:firstLine="360"/>
        <w:jc w:val="center"/>
        <w:rPr/>
      </w:pPr>
      <w:r>
        <w:rPr/>
        <w:t>§ 11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zczegółowy sposób zabezpieczenia kluczy, kart, breloków i kodów dostępowych oraz kodów sterujących systemami alarmowymi dla pomieszczeń Kancelarii Tajnej oraz Oddziałów Kancelarii Tajnej określa w odrębnych regulacjach Dyrektor Biura Ochrony – Pełnomocnik ds. ochrony informacji niejawnych Urzęd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pacing w:val="7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49:00Z</dcterms:created>
  <dc:creator>jbabik</dc:creator>
  <dc:description/>
  <cp:keywords/>
  <dc:language>en-US</dc:language>
  <cp:lastModifiedBy>jbabik</cp:lastModifiedBy>
  <dcterms:modified xsi:type="dcterms:W3CDTF">2011-11-02T09:50:00Z</dcterms:modified>
  <cp:revision>1</cp:revision>
  <dc:subject/>
  <dc:title>Załącznik nr 11) do SIWZ</dc:title>
</cp:coreProperties>
</file>