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3) do SIWZ</w:t>
      </w:r>
    </w:p>
    <w:p>
      <w:pPr>
        <w:pStyle w:val="Normal"/>
        <w:jc w:val="right"/>
        <w:rPr/>
      </w:pPr>
      <w:r>
        <w:rPr/>
        <w:t xml:space="preserve">Nr sprawy UD-VI-ZP/56/1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ienna lista osób przeznaczonych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7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260"/>
        <w:gridCol w:w="1980"/>
        <w:gridCol w:w="19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licen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 lub 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licen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Poświadczenia bezpieczeństw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świadczenia o przeszkoleniu</w:t>
            </w:r>
          </w:p>
        </w:tc>
      </w:tr>
      <w:tr>
        <w:trPr>
          <w:trHeight w:val="5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1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1"/>
        <w:ind w:left="0" w:hanging="0"/>
        <w:rPr/>
      </w:pP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............................................, ............... 2011 r   ..………....................................................................................</w:t>
      </w:r>
    </w:p>
    <w:p>
      <w:pPr>
        <w:pStyle w:val="Tekstpodstawowywcity31"/>
        <w:ind w:left="0" w:hanging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</w:t>
      </w:r>
      <w:r>
        <w:rPr>
          <w:rFonts w:cs="Times New Roman" w:ascii="Times New Roman" w:hAnsi="Times New Roman"/>
          <w:sz w:val="16"/>
          <w:szCs w:val="16"/>
        </w:rPr>
        <w:tab/>
        <w:t>miejscowość                              data</w:t>
        <w:tab/>
        <w:t xml:space="preserve">  podpis i pieczątka imienna uprawnionego(-ych) przedstawiciela(-i) Wykonawcy *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ind w:firstLine="708"/>
        <w:rPr/>
      </w:pPr>
      <w:r>
        <w:rPr>
          <w:sz w:val="18"/>
          <w:szCs w:val="18"/>
        </w:rPr>
        <w:t>*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 Wykonawców występujących wspólnie podpisuje Pełnomocnik lub wszyscy Wykonawcy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TextBodyIndent"/>
        <w:spacing w:lineRule="auto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listy osób należy załączyć kserokopie licencji wykazanych pracowników ochrony wraz z poświadczeniami bezpieczeństwa upoważniających do dostępu do informacji niejawnych co najmniej o klauzuli „zastrzeżone” oraz z zaświadczeniami stwierdzającymi odbycie przeszkolenia w zakresie ochrony informacji niejawnych dla wykazanych pracowni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ind w:left="540" w:hanging="54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1:00Z</dcterms:created>
  <dc:creator>jbabik</dc:creator>
  <dc:description/>
  <cp:keywords/>
  <dc:language>en-US</dc:language>
  <cp:lastModifiedBy>jbabik</cp:lastModifiedBy>
  <dcterms:modified xsi:type="dcterms:W3CDTF">2011-11-02T09:51:00Z</dcterms:modified>
  <cp:revision>1</cp:revision>
  <dc:subject/>
  <dc:title>Załącznik Nr 13) do SIWZ</dc:title>
</cp:coreProperties>
</file>